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0"/>
        <w:keepLines w:val="false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caps/>
          <w:sz w:val="35"/>
          <w:szCs w:val="35"/>
        </w:rPr>
      </w:pPr>
      <w:r>
        <w:rPr>
          <w:rFonts w:cs="Arial Narrow" w:ascii="Arial Narrow" w:hAnsi="Arial Narrow"/>
          <w:caps/>
          <w:sz w:val="35"/>
          <w:szCs w:val="35"/>
        </w:rPr>
        <w:t>законодательное собрание нижегород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4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4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36"/>
          <w:szCs w:val="36"/>
        </w:rPr>
      </w:pPr>
      <w:r>
        <w:rPr>
          <w:rFonts w:cs="Arial Narrow" w:ascii="Arial Narrow" w:hAnsi="Arial Narrow"/>
          <w:b/>
          <w:bCs/>
          <w:spacing w:val="40"/>
          <w:sz w:val="36"/>
          <w:szCs w:val="36"/>
        </w:rPr>
        <w:t>Научно-консультативный совет при Законодательном Собрании Нижегород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Кремль, корп. 2, Нижний Новгород, 603082</w:t>
      </w:r>
    </w:p>
    <w:p>
      <w:pPr>
        <w:pStyle w:val="Normal"/>
        <w:spacing w:before="0" w:after="360"/>
        <w:jc w:val="center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тел./факс 439-07-42 , 439-11-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научно-консультатив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конодательном Собрании Нижегородской области 4 со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 – 2017 г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ем о научно-консультативном совете при Законодательном Собрании Нижегородской области, утвержденном постановлением Законодательного Собрания от 25 июня 2009 года                  № 1595-IV (далее – Положение о совете)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деятельности научно-консультативного совета (далее также – совет) являются выработка предложений по совершенствованию законодательства Нижегородской области и правовое просвещение населения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экспертиза законов Нижегородской области и постановлений Законодательного Собрания Нижегородской области, проектов законов области и проектов постановлений Законодательного Собр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участие в прогнозировании законотворческой деятельности Законодательного Собрания Нижегородской области, в разработке предложений по совершенствованию законов области и постановлений Законодательного Собр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явление возможных негативных социальных, экономических, экологических и других последствий действия принимаемых законов области и постановлений Законодательного Собр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шения поставленных задач научно-консультативным советом за отчетный период были утверждены планы работы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За отчетный период советом было проведено </w:t>
      </w:r>
      <w:r>
        <w:rPr>
          <w:b/>
          <w:sz w:val="28"/>
          <w:szCs w:val="28"/>
        </w:rPr>
        <w:t>17 заседаний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Посещаемость заседаний членами совета</w:t>
      </w:r>
      <w:r>
        <w:rPr>
          <w:sz w:val="28"/>
          <w:szCs w:val="28"/>
        </w:rPr>
        <w:t xml:space="preserve"> представлена в приложении к настоящему отчет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 итогам проделанной работы необходимо отметить, что члены научно-консультативного совета рассмотрели и </w:t>
      </w:r>
      <w:r>
        <w:rPr>
          <w:b/>
          <w:sz w:val="28"/>
          <w:szCs w:val="28"/>
        </w:rPr>
        <w:t>подготовили экспертные заключения</w:t>
      </w:r>
      <w:r>
        <w:rPr>
          <w:sz w:val="28"/>
          <w:szCs w:val="28"/>
        </w:rPr>
        <w:t xml:space="preserve"> по следующим вопрос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.</w:t>
      </w:r>
    </w:p>
    <w:p>
      <w:pPr>
        <w:pStyle w:val="Normal"/>
        <w:autoSpaceDE w:val="false"/>
        <w:ind w:left="34" w:firstLine="675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 о внесении изменений в Федеральный закон от 21 ноября 2011 года № 323-ФЗ "Об основах охраны здоровья граждан в Российской Федерации" по вопросу повышения эффективности выявления ятрогенных преступлений, а также преступлений насильственного характера над несовершеннолетними (обращение и.о. руководителя Следственного управления Следственного комитета РФ по Нижегородской области А.П. Виноградо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 разработке проекта федерального закона, предусматривающего конфискацию автомобиля за повторное в течение года управление транспортным средством в нетрезвом состоянии, в том числе у собственника, выдавшего доверенность на управление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текст доклада председателя регионального отделения в Нижегородской области ВПП "ПАРТИЯ ВЕЛИКОЕ ОТЕЧЕСТВО"            А.И. Завьялова на тему "Технология незаконной смены власти как основная угроза безопасности России";</w:t>
      </w:r>
    </w:p>
    <w:p>
      <w:pPr>
        <w:pStyle w:val="Normal"/>
        <w:autoSpaceDE w:val="false"/>
        <w:ind w:left="34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 об осуществлении инициативного мониторинга закона Нижегородской области от 7 марта 2008 года № 20-З "О противодействии коррупции в Нижегород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rFonts w:eastAsia="Calibri"/>
          <w:sz w:val="28"/>
          <w:szCs w:val="28"/>
        </w:rPr>
        <w:t>проект закона области № 1791-5 "О внесении изменений в Закон Нижегородской области "Об отходах производства и потребления", внесенный в порядке законодательной инициативы Губернатором Нижегородской области</w:t>
      </w:r>
      <w:r>
        <w:rPr>
          <w:sz w:val="28"/>
          <w:szCs w:val="28"/>
        </w:rPr>
        <w:t>.</w:t>
      </w:r>
    </w:p>
    <w:p>
      <w:pPr>
        <w:pStyle w:val="ConsPlusTitle"/>
        <w:ind w:left="34" w:firstLine="6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 об Уставе Нижегородской области и уставном законодатель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 о проекте закона Нижегородской области "О праздниках и памятных датах Нижегородской области", разработанный Молодежным парламентом при Законодательном Собрании Нижегородской област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 w:val="28"/>
          <w:szCs w:val="28"/>
          <w:lang w:eastAsia="en-US"/>
        </w:rPr>
        <w:t>3) о проекте федерального закона "Кодекс Российской Федерации об административных правонарушениях" (законопроект № 957581-6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 о проекте Положения об общественном экспертном совете при Уполномоченном по правам человека и Уполномоченного по правам ребенка в Нижегоро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 о проекте модельного закона субъекта Российской Федерации "О дополнительных гарантиях обеспечения независимой антикоррупционной экспертизы нормативных правовых актов (проектов нормативных правовых актов) в субъекте Российской Федерации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 о предложении инициативной группы Молодежного парламента при Законодательном Собрании Нижегородской области о внесении изменений в часть 12 статьи 22 Федерального закона "Об образовании в Российской Федерации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 о проекте закона Нижегородской области "О наказах избирателей депутатам Законодательного Собрания Нижегородской области", внесенный фракцией КПРФ в Законодательном Собран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 о проекте Концепции Торгово-промышленной палаты России по совершенствованию законодательства на период до 2021 года и итогах совместного заседания 6 декабря 2016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/>
      </w:pPr>
      <w:r>
        <w:rPr/>
        <w:t>2017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 проект закона Нижегородской области "О Торгово-промышленной палате Нижегородской области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 о проекте закона Нижегородской области "О государственной поддержке казачьих обществ на территории Нижегородской области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 о вопросе соответствия цветов на нагрудном знаке депутата Законодательного Собрания Нижегородской области цветам Государственного флага РФ и разработке предложений по нагрудному знаку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 о проекте закона Нижегородской области № 131-6 "О содержании домашних животных в Нижегородской области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 о проекте закона Нижегородской области № 136-6 "О гарантиях равенства политических партий, представленных в Законодательном Собрании Нижегородской области, при освещении их деятельности государственными и муниципальными средствами массовой информации на территории Нижегородской области", внесенный фракциями КПРФ, ЛДПР и СПРАВЕДЛИВАЯ РОССИЯ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пунктом 24 Положения о совете экспертные заключения, принятые на заседании совета, направляются в профильный комитет, на заседании которого будет рассматриваться вопрос, подлежащий экспертизе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/>
        <w:t>Об учете комитетами Законодательного Собрания замечаний, содержащихся в экспертных заключениях совета</w:t>
      </w:r>
      <w:r>
        <w:rPr>
          <w:b w:val="false"/>
        </w:rPr>
        <w:t>, представлена следующая информация: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1) Экспертное заключение о рассмотрении обращения                     и.о. руководителя СУ СК РФ по Нижегородской области А.П. Виноградова о внесении изменений в Федеральный закон от 21 ноября 2011 года № 323-ФЗ "Об основах охраны здоровья граждан в Российской Федерации" по вопросу повышения эффективности выявления ятрогенных преступлений </w:t>
      </w:r>
      <w:r>
        <w:rPr>
          <w:b w:val="false"/>
        </w:rPr>
        <w:t xml:space="preserve">было направлено в комитет Законодательного Собрания по социальным вопросам. Экспертное заключение совета было рассмотрено на заседании рабочей группы по данному обращению в январе 2016 года, а также рекомендации были направлены в адрес СУ СК РФ по Нижегородской области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 учетом замечаний комитетом был разработан проект федерального закона "О внесении изменений в статьи 13 и 67 Федерального закона "Об основах здоровья граждан в Российской Федерации", который был направлен на предварительное рассмотрение в ГД ФС РФ. Комитетом ГД по охране здоровья данный проект не был поддержан, о чем также было сообщено в СУ СК РФ по Нижегородской области.</w:t>
      </w:r>
    </w:p>
    <w:p>
      <w:pPr>
        <w:pStyle w:val="ConsPlusTitle"/>
        <w:ind w:firstLine="709"/>
        <w:jc w:val="both"/>
        <w:rPr/>
      </w:pPr>
      <w:r>
        <w:rPr>
          <w:i/>
        </w:rPr>
        <w:t>2) Экспертное заключение о разработке проекта федерального закона, предусматривающего конфискацию автомобиля за повторное в течение года управление транспортным средством в нетрезвом состоянии, в том числе у собственника, выдавшего доверенность на управление транспортного средства</w:t>
      </w:r>
      <w:r>
        <w:rPr>
          <w:b w:val="false"/>
        </w:rPr>
        <w:t xml:space="preserve"> было направлено в комитет Законодательного Собрания по вопросам государственной власти области и местного самоуправле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 учтены при рассмотрении обращения гражданина, которому комитет направил соответствующие разъяснения.</w:t>
      </w:r>
    </w:p>
    <w:p>
      <w:pPr>
        <w:pStyle w:val="ConsPlusTitle"/>
        <w:ind w:firstLine="709"/>
        <w:jc w:val="both"/>
        <w:rPr/>
      </w:pPr>
      <w:r>
        <w:rPr>
          <w:i/>
        </w:rPr>
        <w:t>3) Экспертное заключение на текст доклада председателя регионального отделения в Нижегородской области ВПП "ПАРТИЯ ВЕЛИКОЕ ОТЕЧЕСТВО" А.И. Завьялова на тему "Технология незаконной смены власти как основная угроза безопасности России"</w:t>
      </w:r>
      <w:r>
        <w:rPr>
          <w:b w:val="false"/>
        </w:rPr>
        <w:t xml:space="preserve"> было направлено в комитет Законодательного Собрания по вопросам государственной власти области и местного самоуправле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рассмотрено на заседании комитета 14 октября 2015 года и направлено в региональное отделение партии.</w:t>
      </w:r>
    </w:p>
    <w:p>
      <w:pPr>
        <w:pStyle w:val="ConsPlusTitle"/>
        <w:ind w:firstLine="709"/>
        <w:jc w:val="both"/>
        <w:rPr/>
      </w:pPr>
      <w:r>
        <w:rPr>
          <w:i/>
        </w:rPr>
        <w:t>4) Экспертное заключение об осуществлении инициативного мониторинга закона Нижегородской области от 7 марта 2008 года         № 20-З "О противодействии коррупции в Нижегородской области"</w:t>
      </w:r>
      <w:r>
        <w:rPr>
          <w:b w:val="false"/>
        </w:rPr>
        <w:t xml:space="preserve"> было направлено в комитет Законодательного Собрания по вопросам государственной власти области и местного самоуправле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 явилось одним из оснований проведения комитетом в 1 полугодии 2016 года мониторинга правоприменения указанного закона области. Выводы экспертного заключения учтены в рекомендациях отчета по результатам мониторинга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5) Экспертное заключение об Уставе Нижегородской области и уставном законодательстве </w:t>
      </w:r>
      <w:r>
        <w:rPr>
          <w:b w:val="false"/>
        </w:rPr>
        <w:t>было направлено в комитет Законодательного Собрания по вопросам государственной власти области и местного самоуправления и в комитет Законодательного Собрания по информационной политике, регламенту и вопросам развития институтов гражданского обществ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 приняты к сведению и могут быть учтены в рамках проводимого комитетом по информационной политике, регламенту и вопросам развития институтов гражданского общества в настоящее время мониторинга правоприменения законодательного процесса.</w:t>
      </w:r>
    </w:p>
    <w:p>
      <w:pPr>
        <w:pStyle w:val="ConsPlusTitle"/>
        <w:ind w:firstLine="709"/>
        <w:jc w:val="both"/>
        <w:rPr/>
      </w:pPr>
      <w:r>
        <w:rPr>
          <w:i/>
        </w:rPr>
        <w:t>6) Экспертное заключение о проекте Федерального закона "Кодекс Российской Федерации об административных правонарушениях" (законопроект № 957581-6)</w:t>
      </w:r>
      <w:r>
        <w:rPr>
          <w:b w:val="false"/>
        </w:rPr>
        <w:t xml:space="preserve"> было направлено в комитет Законодательного Собрания по вопросам государственной власти области и местного самоуправления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явилось результатом проведенного с участием комитета 9 февраля 2016 года заседания "круглого стола" в НИУ РАНХиГС на данную тему. Рекомендации учтены при рассмотрении проекта федерального закона в Законодательном Собрании и подготовки отзыва, а после принятия в 1 чтении – будут учтены при подготовке поправок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7) Экспертное заключение о проекте Положения об общественном экспертном совете при Уполномоченном по правам человека и Уполномоченного по правам ребенка в Нижегородской области </w:t>
      </w:r>
      <w:r>
        <w:rPr>
          <w:b w:val="false"/>
        </w:rPr>
        <w:t xml:space="preserve">было направлено в комитет Законодательного Собрания по вопросам государственной власти области и местного самоуправления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принято к сведению. По результатам рассмотрения указанного Положения комитетом подготовлен ответ Уполномоченному по правам человека в Нижегородской области, который учел замечания совета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8) Экспертное заключение о проекте модельного закона субъекта Российской Федерации "О дополнительных гарантиях обеспечения независимой антикоррупционной экспертизы нормативных правовых актов (проектов нормативных правовых актов) в субъекте Российской Федерации </w:t>
      </w:r>
      <w:r>
        <w:rPr>
          <w:b w:val="false"/>
        </w:rPr>
        <w:t xml:space="preserve">было направлено в комитет Законодательного Собрания по вопросам государственной власти области и местного самоуправления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учтено при подготовке комитетом мнения по данному проекту на запрос Правительства обла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i/>
        </w:rPr>
        <w:t xml:space="preserve">9) Экспертное заключение на проект закона области № 1791-5 "О внесении изменений в Закон Нижегородской области "Об отходах производства и потребления", внесенный в порядке законодательной инициативы Губернатором Нижегородской области </w:t>
      </w:r>
      <w:r>
        <w:rPr>
          <w:b w:val="false"/>
        </w:rPr>
        <w:t>был направлен в комитет Законодательного Собрания по экологии и природопользованию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 учтены частично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10) Экспертное заключение о проекте закона Нижегородской области № 131-6 "О содержании домашних животных в Нижегородской области" </w:t>
      </w:r>
      <w:r>
        <w:rPr>
          <w:b w:val="false"/>
        </w:rPr>
        <w:t>было направлено в комитет Законодательного Собрания по агропромышленному комплексу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экспертном заключении идет сравнение законопроекта с проектом федерального закона № 458458-5 "Об ответственном обращении с животными". Учитывая, что в ГД ФС РФ рассмотрение данного проекта федерального закона во втором чтении было отложено на осеннюю сессию 2017 года, на рабочей группе по разработке законопроекта было принято решение отложить рассмотрение предложений и поправок ко второму чтению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11) Экспертное заключение о проекте Концепции Торгово-промышленной палаты России по совершенствованию законодательства на период 2021 года и итогах совместного заседания 6 декабря 2016 года </w:t>
      </w:r>
      <w:r>
        <w:rPr>
          <w:b w:val="false"/>
        </w:rPr>
        <w:t>было направлено в комитет Законодательного Собрания по экономике и промышленно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, содержащиеся в экспертном заключении, учтены при подготовке проекта закона Нижегородской области "О Торгово-промышленной палате Нижегородской области" (принят на заседании Законодательного Собрания 27 апреля 2017 года).</w:t>
      </w:r>
    </w:p>
    <w:p>
      <w:pPr>
        <w:pStyle w:val="ConsPlusTitle"/>
        <w:ind w:firstLine="709"/>
        <w:jc w:val="both"/>
        <w:rPr/>
      </w:pPr>
      <w:r>
        <w:rPr>
          <w:i/>
        </w:rPr>
        <w:t xml:space="preserve">12) Экспертное заключение о проекте закона Нижегородской области "О наказах избирателей депутатам Законодательного Собрания Нижегородской области", внесенный фракцией КПРФ в Законодательном Собрании </w:t>
      </w:r>
      <w:r>
        <w:rPr>
          <w:b w:val="false"/>
        </w:rPr>
        <w:t>было направлено в комитет Законодательного Собрания по информационной политике, регламенту и вопросам развития институтов гражданского обществ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, содержащиеся в экспертном заключении, учтены. Проект закона области был отклонен на заседании Законодательного Собрания Нижегородской области 26 января 2017 года.</w:t>
      </w:r>
    </w:p>
    <w:p>
      <w:pPr>
        <w:pStyle w:val="ConsPlusTitle"/>
        <w:ind w:firstLine="709"/>
        <w:jc w:val="both"/>
        <w:rPr>
          <w:i/>
          <w:i/>
        </w:rPr>
      </w:pPr>
      <w:r>
        <w:rPr>
          <w:i/>
        </w:rPr>
        <w:t xml:space="preserve">13) Экспертное заключение о проекте Закона Нижегородской области "О праздниках и памятных датах Нижегородской области", разработанный Молодежным парламентом при Законодательном Собрании Нижегородской области </w:t>
      </w:r>
      <w:r>
        <w:rPr>
          <w:b w:val="false"/>
        </w:rPr>
        <w:t>было направлено в комитет Законодательного Собрания по информационной политике, регламенту и вопросам развития институтов гражданского обществ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, содержащиеся в экспертном заключении, учтены и направлены в аппарат фракции "ЕДИНАЯ РОССИЯ" в Законодательном Собрании Нижегородской области.</w:t>
      </w:r>
    </w:p>
    <w:p>
      <w:pPr>
        <w:pStyle w:val="ConsPlusTitle"/>
        <w:ind w:firstLine="709"/>
        <w:jc w:val="both"/>
        <w:rPr>
          <w:i/>
          <w:i/>
        </w:rPr>
      </w:pPr>
      <w:r>
        <w:rPr>
          <w:i/>
        </w:rPr>
        <w:t xml:space="preserve">14) Экспертное заключение о предложении инициативной группы Молодежного парламента при Законодательном Собрании Нижегородской области о внесении изменений в часть 12 статьи 22 Федерального закона "Об образовании в Российской Федерации" </w:t>
      </w:r>
      <w:r>
        <w:rPr>
          <w:b w:val="false"/>
        </w:rPr>
        <w:t>было направлено в комитет Законодательного Собрания по информационной политике, регламенту и вопросам развития институтов гражданского обществ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Экспертное заключение было направлено в Молодежный парламент при Законодательном Собрании Нижегородской области. Работа над проектом федерального закона продолжается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Членами научно-консультативного совета были обсуждены следующие </w:t>
      </w:r>
      <w:r>
        <w:rPr>
          <w:b/>
          <w:sz w:val="28"/>
          <w:szCs w:val="28"/>
        </w:rPr>
        <w:t>информационные и дискусси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 выборах председателя и заместителя председателя научно-консультативного совета при Законодательном Собрании Ниже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 плане работы научно-консультативного совета при Законодательном Собрании Нижегородской области на ноябрь - декабрь 2015 год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) о докладе о состоянии местного самоуправления в Нижегородской област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)</w:t>
      </w:r>
      <w:r>
        <w:rPr/>
        <w:t> </w:t>
      </w:r>
      <w:r>
        <w:rPr>
          <w:b w:val="false"/>
        </w:rPr>
        <w:t>о повышении качества законопроектов. Методика и основные аспекты, связанные с повышением качества зак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 реализации совместного проекта автономной некоммерческой просветительской организации "Территория завтра" и НИУ "Российская академия народного хозяйства и государственной службы при Президенте Российской Федераци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 проекте федерального закона "О внесении изменений в отдельные законодательные акты Российской Федерации в связи с созданием Единого государственного реестра судебных переводчиков";</w:t>
      </w:r>
    </w:p>
    <w:p>
      <w:pPr>
        <w:pStyle w:val="Normal"/>
        <w:autoSpaceDE w:val="false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о номинациях </w:t>
      </w:r>
      <w:r>
        <w:rPr>
          <w:color w:val="000000"/>
          <w:sz w:val="28"/>
          <w:szCs w:val="28"/>
        </w:rPr>
        <w:t>конкурса "Я – законодатель" в 2016 году и в 2017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о принятом решении на заседании Научно-экспертного совета при Председателе Совета Федерации Федерального Собрания Российской Федерации на тему "Проблемы миграции внутри и вокруг Росси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0)</w:t>
      </w:r>
      <w:r>
        <w:rPr/>
        <w:t> </w:t>
      </w:r>
      <w:r>
        <w:rPr>
          <w:b w:val="false"/>
        </w:rPr>
        <w:t>о плане работы научно-консультативного совета при Законодательном Собрании Нижегородской области на 2016 год и на 2017 год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1) о Всероссийском конкурсе молодежи образовательных и научных организаций на лучшую работу "Моя законотворческая инициатива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2) о научном сообщении на тему "Новая Стратегия национальной безопасности Российской Федерации и задачи органов власти субъектов Российской Федераци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3) о проведении акции "Всероссийский тест по истории Великой Отечественной Войны" в 2016 году и в 2017 году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4) о научном исследовании на тему "Правовая демагогия в молодежной среде: сущность, виды, социальная опасность, пути противодействия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5) о реализации плана мероприятий Законодательного Собрания в сфере развития правовой грамотности и правосознания населения Нижегородской области";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b w:val="false"/>
        </w:rPr>
        <w:t>16) о научном исследовании на тему "</w:t>
      </w:r>
      <w:r>
        <w:rPr>
          <w:rFonts w:eastAsia="Times New Roman"/>
          <w:b w:val="false"/>
          <w:color w:val="000000"/>
          <w:lang w:eastAsia="ru-RU"/>
        </w:rPr>
        <w:t>Социальные сети как механизм формирования правосознания гражданского общества";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color w:val="000000"/>
          <w:lang w:eastAsia="ru-RU"/>
        </w:rPr>
        <w:t>17) </w:t>
      </w:r>
      <w:r>
        <w:rPr>
          <w:b w:val="false"/>
        </w:rPr>
        <w:t>о научном исследовании на тему "</w:t>
      </w:r>
      <w:r>
        <w:rPr>
          <w:rFonts w:eastAsia="Times New Roman"/>
          <w:b w:val="false"/>
          <w:color w:val="000000"/>
          <w:lang w:eastAsia="ru-RU"/>
        </w:rPr>
        <w:t>Ключевые направления профилактики преступности несовершеннолетних и молодежи, и формирование их позитивного правосознания";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color w:val="000000"/>
          <w:lang w:eastAsia="ru-RU"/>
        </w:rPr>
        <w:t>18) </w:t>
      </w:r>
      <w:r>
        <w:rPr>
          <w:b w:val="false"/>
        </w:rPr>
        <w:t>о научном исследовании на тему "</w:t>
      </w:r>
      <w:r>
        <w:rPr>
          <w:rFonts w:eastAsia="Times New Roman"/>
          <w:b w:val="false"/>
          <w:lang w:eastAsia="ru-RU"/>
        </w:rPr>
        <w:t>О положительном опыте работы сотрудников ОВД по повышению уровня правосознания молодеж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19) </w:t>
      </w:r>
      <w:r>
        <w:rPr>
          <w:b w:val="false"/>
        </w:rPr>
        <w:t>о научном исследовании на тему "</w:t>
      </w:r>
      <w:r>
        <w:rPr>
          <w:rFonts w:eastAsia="Times New Roman"/>
          <w:b w:val="false"/>
          <w:color w:val="000000"/>
          <w:lang w:eastAsia="ru-RU"/>
        </w:rPr>
        <w:t>Образовательная среда становления правосознания молодеж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0) о научном исследовании на тему "</w:t>
      </w:r>
      <w:r>
        <w:rPr>
          <w:rFonts w:eastAsia="Times New Roman"/>
          <w:b w:val="false"/>
          <w:color w:val="000000"/>
          <w:lang w:eastAsia="ru-RU"/>
        </w:rPr>
        <w:t>Формирование правосознания в рамках учебного процесса неюридического вуза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1) о научном исследовании на тему "Участие граждан в мониторинге правоприменения как форма активизации правосознания молодеж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2) о научном исследовании на тему "Участие граждан в законотворчестве Нижегородской области как форма активизации правосознания молодеж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3) о научном исследовании на тему "Школа права как форма активизации правосознания молодеж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4) о предложениях в План мониторинга правоприменения Российской Федерации на 2016 год и на 2017 год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5) о проекте закона Нижегородской области "О внесении изменений в Закон Нижегородской области "Об охране озелененных территорий Нижегородской област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6) об итогах систематизации основополагающих законов Нижегородской област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7) о проекте закона Нижегородской области "О внесении изменений в Кодекс Нижегородской области об административных правонарушениях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8) о научном исследовании на тему "Патриотизм в повседневност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9) о выдвижении кандидата в состав Общественного совета при Законодательном Собрании Нижегородской области о выдвижении кандидата в состав Общественного совета при Законодательном Собрании Нижегородской области из независимых экспертов, уполномоченных на осуществление антикоррупционной экспертизы проектов нормативных правовых актов и нормативных правовых актов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0) об участии в работе конкурсной комиссии областного конкурса "Творчество против коррупции" в 2015 году и в 2016 году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1) об обсуждении Положения о проведении конкурса "Приведи закон Нижегородской области в порядок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2) об итогах областного конкурса "Творчество против коррупции" 2016 год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3) об отчете о деятельности научно-консультативного совета при Законодательном Собрании Нижегородской области за 2016 год и за 2017 год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4) о проведении парламентских дебатов среди молодеж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5) об аналитической записке по проекту закона Нижегородской области "О Торгово-промышленной палате Нижегородской област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6) об итогах проведения парламентских дебатов среди молодежи в 2016 году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7) о проведении фестиваля научных достижений студентов "Молодые звездочки нижегородской науки" в 2016 году и в 2017 году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8) о конкурсе студенческих работ "Экология: проблемы и решения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9) о заседании "круглого стола" по развитию научного потенциала в Нижегородской област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0) об охране общественного порядка: вопросы разграничения полномочий в законодательстве об административных правонарушениях субъектов Российской Федераци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1) о проведении фестиваля научных достижений студентов "Молодые звездочки нижегородской науки" в 2016 году и в 2017 году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2) о проекте Федерального закона "</w:t>
      </w:r>
      <w:r>
        <w:rPr>
          <w:b w:val="false"/>
          <w:bCs w:val="false"/>
        </w:rPr>
        <w:t>О внесении изменений в Кодекс Российской Федерации об административных правонарушениях</w:t>
      </w:r>
      <w:r>
        <w:rPr>
          <w:b w:val="false"/>
        </w:rPr>
        <w:t>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3) о нормативах стоимости образовательных услуг по программам дополнительного профессионального образования государственных гражданских служащих в Нижегородской области и субъектах ПФО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4) о технологии мониторинга правоприменения в Российской Федераци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5) о заседании "круглого стола" по теме "Мониторинг законодательства России о противодействии коррупции" (запланирован на 16 июня 2017 года в НА МВД России как из одна из рекомендаций мониторинга закона Нижегородской области "О противодействии коррупции"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6) об участии в подготовке предложений в проект закона Нижегородской области "О внесении изменений в Закон Нижегородской области "Об охране озелененных территорий Нижегородской област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7) об участии в подготовке предложений в проект закона Нижегородской области "О внесении изменений в Закон Нижегородской области "Об экологической безопасност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8) о подготовке предложений по вопросу регулирования оценки ущерба от нарушения земель сельскохозяйственного назначения (анализ действующей нормативной базы и подготовка предложений по ее совершенствованию на региональном уровне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9) об инициации и участии в подготовке проекта закона области "Об экологическом образовании, просвещении и формирования экологической культуры в Нижегородской области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0) о результатах научного исследования на тему "Электронные продовольственные карты": зарубежный и отечественный опыт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1) о результатах научного исследования на тему "Экологическая культура: социальная ответственность и личный интерес студентов"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2) о включении эксперта в список экспертов научно-консультативного совета при Законодательном Собрании Нижегородской област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3) о проведении Дня Законодательного Собрания Нижегородской области в ФГБОУ ВО "Нижегородский государственный лингвистический университет имени Н.А. Добролюбова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4) об отчете о деятельности 4 состава научно-консультативного совет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5) о городах военно-трудовой славы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56) о </w:t>
      </w:r>
      <w:r>
        <w:rPr>
          <w:b w:val="false"/>
          <w:lang w:val="en-US"/>
        </w:rPr>
        <w:t>XII</w:t>
      </w:r>
      <w:r>
        <w:rPr>
          <w:b w:val="false"/>
        </w:rPr>
        <w:t xml:space="preserve"> Всероссийском конкурсе молодежи образовательных и научных организаций на лучшую работу "Моя Законотворческая Инициатива"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Члены научно-консультативного совета </w:t>
      </w:r>
      <w:r>
        <w:rPr>
          <w:b/>
          <w:sz w:val="28"/>
          <w:szCs w:val="28"/>
        </w:rPr>
        <w:t>участвовали в составе рабочих групп по мониторингу правоприменения следующих нормативных правовых актов Нижегородской области и по доработке проектов законов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) по мониторингу правоприменения Закона Нижегородской области от 3 ноября 2010 года № 169-З "О недропользовании на территории Нижегородской области" и рабочие группы по совершенствованию данного закон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) по мониторингу правоприменения Закона Нижегородской области от 7 марта 2008 года № 20-З "О противодействии коррупции в Нижегородской област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) по мониторингу правоприменения Закона Нижегородской области от 7 сентября 2007 года № 110-З "Об охране озелененных территорий Нижегородской области" и рабочие группы по совершенствованию данного закон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) по мониторингу правоприменения Закона Нижегородской области 1 ноября 2007 года № 154-З "Об охране и использовании водных биологических ресурсов в Нижегородской области" и рабочие группы по совершенствованию данного закона;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5) по доработке проекта закона Нижегородской области № 1987-5 "О внесении изменений в Закон Нижегородской области "Об Общественной палате Нижегородской области" и в статью 8 Закона Нижегородской области "Об общественном контроле в Нижегородской области"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6) по совершенствованию Закона Нижегородской области от 7 сентября 2007 года № 110-З "Об охране озелененных территорий Нижегородской области";</w:t>
      </w:r>
    </w:p>
    <w:p>
      <w:pPr>
        <w:pStyle w:val="11"/>
        <w:ind w:firstLine="709"/>
        <w:jc w:val="both"/>
        <w:rPr/>
      </w:pPr>
      <w:r>
        <w:rPr>
          <w:b w:val="false"/>
        </w:rPr>
        <w:t>7) по совершенствованию Кодекса Нижегородской области об административных правонарушениях;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8) по доработке Закона Нижегородской области от 21 июня 2016 года   № 95-З "О внесении изменений  в отдельные законы Нижегородской области в связи с изменением законодательства об отходах производства и потребления" (внесен комитетом по экологии и природопользованию);</w:t>
      </w:r>
    </w:p>
    <w:p>
      <w:pPr>
        <w:pStyle w:val="11"/>
        <w:ind w:firstLine="709"/>
        <w:jc w:val="both"/>
        <w:rPr/>
      </w:pPr>
      <w:r>
        <w:rPr>
          <w:b w:val="false"/>
        </w:rPr>
        <w:t>9) по доработке Закона Нижегородской области от 19 декабря 2016 года № 174-З "О внесении изменений в статьи 1 и 11 Закона Нижегородской области "Об экологической безопасности";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10) по доработке Закона Нижегородской области от 30 августа 2016 года №115-З "О внесении изменений в Закон Нижегородской области "Об охоте и о сохранении охотничьих ресурсов в Нижегородской области".</w:t>
      </w:r>
    </w:p>
    <w:p>
      <w:pPr>
        <w:pStyle w:val="1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членов научно-консультативного совета </w:t>
      </w:r>
      <w:r>
        <w:rPr>
          <w:b/>
          <w:sz w:val="28"/>
          <w:szCs w:val="28"/>
        </w:rPr>
        <w:t>по совершенствованию действующего регионального законодательства и их участ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зработке концепций следующих проектов законов област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) о подготовке проекта закона области "О внесении изменений в статью 8 Закона Нижегородской области "Об общественном контроле в Нижегородской области" и Закон Нижегородской области "Об Общественной палате Нижегородской област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) о подготовке проекта постановления Законодательного Собрания области "Об утверждении Положения об общественном совете при Законодательном Собрании Нижегородской области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) о систематизации базовых законов Нижегородской области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) о докладе о состоянии местного самоуправления в Нижегородской области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) о разработке концепции проекта закона Нижегородской области "О Торгово-промышленной палате Нижегородской области"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о инициативе Совета и (или) с его участием были проведены следующие </w:t>
      </w:r>
      <w:r>
        <w:rPr>
          <w:b/>
          <w:sz w:val="28"/>
          <w:szCs w:val="28"/>
        </w:rPr>
        <w:t>мероприяти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) заседание круглого стола по обсуждению проекта Кодекса Российской Федерации об административных правонарушениях" (НИУ РАНХиГС 9 февраля 2016 года)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) парламентский день Законодательного Собрания Нижегородской области в г.о.г. Дзержинск на базе НИУ – филиала "Российской академии народного хозяйства и государственной службы при Президенте Российской Федерации" (13 апреля 2016 года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) День Законодательного Собрания Нижегородской области в ФГБОУ ВО "Нижегородский государственный технический университет                   им. Р.Е. Алексеева" (22 апреля 2016 года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) фестиваль научных достижений студентов "Молодые звездочки нижегородской науки" (25 апреля 2016 года, 21 апреля 2017 года)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) участие в работе круглого стола "Обсуждение проекта Федерального закона "О внесении изменений в Федеральный закон "Об обороте земель сельскохозяйственного назначения" (Торгово-промышленная палата Нижегородской области, 28 апреля, 2016 г.). Организатор – Нижегородское отделение Общероссийского народного фронта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6)  Международный научно-промышленного форум "Великие реки -2016" (18-20 мая 2016 года) и "Великие реки 2017"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7) о проведении среди независимых экспертов, уполномоченных на осуществление антикоррупционной экспертизы проектов нормативных правовых актов и нормативных правовых актов, по предложению научно-консультативного совета при Собрании, конкурса "Приведи закон Нижегородской области в порядок"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заседание "круглого стола" по теме "Практика общественного контроля Нижегородской области" (июнь 2016 года и 2017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 участие в работе круглого стола "Осуществление контроля за безопасным обращением с пестицидами и агрохимикатами в Нижегородской области" (Торгово-промышленная палата Нижегородской области, 27 июля, 2016 г.). Организатор – </w:t>
      </w:r>
      <w:r>
        <w:rPr>
          <w:rFonts w:eastAsia="Calibri"/>
          <w:sz w:val="28"/>
          <w:szCs w:val="28"/>
        </w:rPr>
        <w:t xml:space="preserve">Нижегородское отделение </w:t>
      </w:r>
      <w:r>
        <w:rPr>
          <w:sz w:val="28"/>
          <w:szCs w:val="28"/>
        </w:rPr>
        <w:t>Общероссийского народного фронт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ластной конкурс "Творчество против коррупции"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нкурсной комиссии от НКС: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Р. Лаврентьев - заведующий кафедрой государственно-правовых дисциплин Приволжского филиала федерального государственного бюджетного образовательного учреждения высшего образования "Российский государственный университет правосудия", кандидат юридических наук, доцент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Мартынов - директор Института открытого образования, заведующий кафедрой административного и финансового права юридического факультета федерального государственного автономного образовательного учреждения высшего образования "Национальный исследовательский Нижегородский государственный университет им. Н.И. Лобачевского", доктор юридических наук, доцент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заседание "круглого стола" на тему "Подготовка научных кадров с ориентацией на приоритеты Нижегородской области" (Законодательное Собрание Нижегородской области 30 января 2017 года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заседание "круглого стола" на тему: "Проблемы утилизации ТБО в Нижегородской области" совместно с "Экология и Лес" Общероссийского Народного Фронта в Нижегородской области (31 января 2017 года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арламентский день в г.о. Навашинский (2 февраля 2017 год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День Законодательного Собрания Нижегородской област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БОУ ВПО "Нижегородский государственный педагогический университет имени Козьмы Минина" (22 мая 2017 год)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организация и проведение студенческой межрегиональной междисциплинарной студенческой научно-образовательной экспедиции "Подъемная сила" на территориях Керженского и Мордовского государственных заповедниках и Вадском озере Нижегородской области в рамках мероприятий Года экологии (май 2017 года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</w:rPr>
        <w:t xml:space="preserve">К новеллам работы </w:t>
      </w:r>
      <w:r>
        <w:rPr>
          <w:sz w:val="28"/>
          <w:szCs w:val="28"/>
        </w:rPr>
        <w:t>Совета относятс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) совершенствование Устава Нижегородской области и уставного законодательства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) обсуждение проекта Кодекса Российской Федерации об административных правонарушениях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) участие в доработке проекта закона Нижегородской области "О праздниках и памятных датах Нижегородской области", разработанный Молодежным парламентом при Законодательном Собрании Нижегородской област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) участие в подготовке проекта закона области "О внесении изменений в статью 8 Закона Нижегородской области "Об общественном контроле в Нижегородской области" и Закон Нижегородской области "Об Общественной палате Нижегородской области"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 разработка концепции проекта закона Нижегородской области "О Торгово-промышленной палате Нижегородской области"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) участие в подготовке проекта постановления Законодательного Собрания "Об утверждении Положения об общественном совете при Законодательном Собрании Нижегородской области"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) участие в систематизации базовых законов Нижегородской обла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) популяризация деятельности Совета через средства массовой информации (публикация о Совете в журнале "Российская Федерация сегодня", ведется активная работа по наполнению раздела "Научно-консультативный совет" на официальном сайте Законодательного Собрания в информационно-телекоммуникационной сети "Интернет")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) в сборнике "Помогающие профессии: научное обоснование и инновационные технологии / Под общей редакцией проф. З.Х. Саралиевой – Н.Новгород: Изд-во НИСОЦ, 2016. – 865 c. в статье Г.С.Широкаловой "Социологическое сопровождение законодательного процесса" анализировался опыт  работы Научно-консультативного совета при Законодательном собрании Нижегородской области на примере информационного сопровождения корректировки региональной полити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научно-консультативного совета и поручениями комитетов Законодательного Собрания области членами и экспертами совета проводилась работа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) по ознакомлению студентов вузов, действующих на территории Нижегородской области, с работой научно-консультативного совета и деятельностью Законодательного Собрания област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) по организации присутствия студентов нижегородских вузов на заседаниях комитетов Собрания при рассмотрении вопросов, в рассмотрении которых участвует научно-консультативный совет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) по активному привлечению студентов (в составе редакционной группы) к разработке предложений по проводимой научно-консультативным советом экспертизы нормативных правовых актов и их проектов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) по популяризации конкурса работ "Я - законодатель", Фестиваля "Молодые звездочки нижегородской науки" и областного конкурса "Творчество против коррупции"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ятельность научно-консультативного совета при Законодательном Собрании области направлена на участие в нормотворческой деятельности и правовом просвещении населения обла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А.Р. Лаврентьев</w:t>
      </w:r>
    </w:p>
    <w:sectPr>
      <w:footerReference w:type="default" r:id="rId3"/>
      <w:type w:val="nextPage"/>
      <w:pgSz w:w="11906" w:h="16838"/>
      <w:pgMar w:left="1701" w:right="850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tyle20">
    <w:name w:val="Обратный адрес"/>
    <w:basedOn w:val="Addressee"/>
    <w:next w:val="Style21"/>
    <w:qFormat/>
    <w:pPr>
      <w:keepLines/>
      <w:ind w:left="4680" w:hanging="0"/>
    </w:pPr>
    <w:rPr>
      <w:rFonts w:ascii="Courier New" w:hAnsi="Courier New" w:eastAsia="Times New Roman" w:cs="Courier New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3:00Z</dcterms:created>
  <dc:creator>Законодательное Собрание</dc:creator>
  <dc:description/>
  <cp:keywords/>
  <dc:language>en-US</dc:language>
  <cp:lastModifiedBy>User</cp:lastModifiedBy>
  <cp:lastPrinted>2017-09-12T13:49:00Z</cp:lastPrinted>
  <dcterms:modified xsi:type="dcterms:W3CDTF">2017-09-18T09:41:00Z</dcterms:modified>
  <cp:revision>20</cp:revision>
  <dc:subject/>
  <dc:title/>
</cp:coreProperties>
</file>