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Законодательного Собрания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Нижегородской области (далее также – Законодательное Собрание) </w:t>
      </w:r>
      <w:r>
        <w:rPr>
          <w:b/>
          <w:sz w:val="28"/>
          <w:szCs w:val="28"/>
        </w:rPr>
        <w:t>в 2007 году</w:t>
      </w:r>
      <w:r>
        <w:rPr>
          <w:sz w:val="28"/>
          <w:szCs w:val="28"/>
        </w:rPr>
        <w:t xml:space="preserve"> провело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пленарных заседаний (в том числе одно – внеочередно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торых было рассмотрено </w:t>
      </w:r>
      <w:r>
        <w:rPr>
          <w:b/>
          <w:sz w:val="28"/>
          <w:szCs w:val="28"/>
        </w:rPr>
        <w:t xml:space="preserve">509 </w:t>
      </w:r>
      <w:r>
        <w:rPr>
          <w:sz w:val="28"/>
          <w:szCs w:val="28"/>
        </w:rPr>
        <w:t xml:space="preserve">вопросов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инято </w:t>
      </w:r>
      <w:r>
        <w:rPr>
          <w:b/>
          <w:sz w:val="28"/>
          <w:szCs w:val="28"/>
        </w:rPr>
        <w:t>2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онов </w:t>
      </w:r>
      <w:r>
        <w:rPr>
          <w:sz w:val="28"/>
          <w:szCs w:val="28"/>
        </w:rPr>
        <w:t xml:space="preserve">Нижегородской области. При этом 60 процентов из них внесено в порядке законодательной инициативы Губернатором Нижегородской области, остальные – депутатами Законодательного Собрания, комитетами, фракциями, представительными органами местного самоуправления, другими субъектами права законодательной инициативы. Принято также </w:t>
      </w:r>
      <w:r>
        <w:rPr>
          <w:b/>
          <w:sz w:val="28"/>
          <w:szCs w:val="28"/>
        </w:rPr>
        <w:t>5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Законодательного Собрания, из них </w:t>
      </w:r>
      <w:r>
        <w:rPr>
          <w:b/>
          <w:sz w:val="28"/>
          <w:szCs w:val="28"/>
        </w:rPr>
        <w:t>252 постановления</w:t>
      </w:r>
      <w:r>
        <w:rPr>
          <w:sz w:val="28"/>
          <w:szCs w:val="28"/>
        </w:rPr>
        <w:t xml:space="preserve"> – по вопросам социально-экономического развития Нижегородской области.</w:t>
      </w:r>
    </w:p>
    <w:p>
      <w:pPr>
        <w:pStyle w:val="Normal"/>
        <w:shd w:fill="FFFFFF" w:val="clear"/>
        <w:spacing w:before="120" w:after="0"/>
        <w:ind w:left="-680" w:hanging="0"/>
        <w:jc w:val="both"/>
        <w:rPr>
          <w:sz w:val="28"/>
          <w:szCs w:val="28"/>
        </w:rPr>
      </w:pPr>
      <w:bookmarkStart w:id="0" w:name="_1264239259"/>
      <w:bookmarkStart w:id="1" w:name="_1263822963"/>
      <w:bookmarkStart w:id="2" w:name="_1263629515"/>
      <w:bookmarkEnd w:id="0"/>
      <w:bookmarkEnd w:id="1"/>
      <w:bookmarkEnd w:id="2"/>
      <w:r>
        <w:rPr>
          <w:sz w:val="28"/>
          <w:szCs w:val="28"/>
        </w:rPr>
        <w:object w:dxaOrig="15360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25pt;height:354.9pt" filled="f" o:ole="">
            <v:imagedata r:id="rId3" o:title=""/>
          </v:shape>
          <o:OLEObject Type="Embed" ProgID="Excel.Sheet.12" ShapeID="ole_rId2" DrawAspect="Content" ObjectID="_1931369326" r:id="rId2"/>
        </w:objec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В Нижегородской области действует более </w:t>
      </w:r>
      <w:r>
        <w:rPr>
          <w:b/>
          <w:spacing w:val="-2"/>
          <w:sz w:val="28"/>
          <w:szCs w:val="28"/>
        </w:rPr>
        <w:t>900</w:t>
      </w:r>
      <w:r>
        <w:rPr>
          <w:spacing w:val="-2"/>
          <w:sz w:val="28"/>
          <w:szCs w:val="28"/>
        </w:rPr>
        <w:t xml:space="preserve"> законов Нижегородской области, из них базовых (системообразующих) законов Нижегородской области – около </w:t>
      </w:r>
      <w:r>
        <w:rPr>
          <w:b/>
          <w:spacing w:val="-2"/>
          <w:sz w:val="28"/>
          <w:szCs w:val="28"/>
        </w:rPr>
        <w:t>200</w:t>
      </w:r>
      <w:r>
        <w:rPr>
          <w:spacing w:val="-2"/>
          <w:sz w:val="28"/>
          <w:szCs w:val="28"/>
        </w:rPr>
        <w:t xml:space="preserve"> (остальные – это законы о внесении изменений в законы Нижегородской области, об установлении границ муниципальных образований, об утверждении инвестиционных и инновационных соглашений и др.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Для достижения главной цели – повышения качества жизни жителей Нижегородской области – Законодательное Собрание Нижегородской области осуществляло законодательное регулирование, направленное на социально-экономическое развитие Нижегородской области, необходимую законодательную поддержку реализации положений Послания Президента Российской Федерации Федеральному Собранию Российской Федерации и приоритетных национальных проектов в сферах здравоохранения, образования, агропромышленного комплекса и жилищного строительст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звитие законодательства Нижегородской области было направлено на регулирование вопросов в сфере государственного устройства и управления, разграничения полномочий между органами государственной власти и органами местного самоуправления, реализации экономической, промышленной и социальной полити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собое внимание было уделено следующим направлениям работы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риведение законодательства Нижегородской области в соответствие с федеральным законодательством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областного бюджета 2007 года, формирование и принятие областного бюджета на 2008 год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 Нижегородской области;</w:t>
      </w:r>
    </w:p>
    <w:p>
      <w:pPr>
        <w:pStyle w:val="Normal"/>
        <w:spacing w:before="60" w:after="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ниторинг исполнения на территории Нижегородской области приоритетных национальных проектов: "Здравоохранение", "Образование", "Доступное и ком</w:t>
        <w:softHyphen/>
        <w:t>фортное жилье – гражданам России",  "Развитие агропромышленного комплекса".</w:t>
      </w:r>
    </w:p>
    <w:p>
      <w:pPr>
        <w:pStyle w:val="Normal"/>
        <w:spacing w:before="120" w:after="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законы Нижегородской области, принятые Законодательным Собранием в 2007 году:</w:t>
      </w:r>
    </w:p>
    <w:p>
      <w:pPr>
        <w:pStyle w:val="Normal"/>
        <w:shd w:fill="CCFFFF" w:val="clear"/>
        <w:spacing w:before="240" w:after="120"/>
        <w:ind w:firstLine="709"/>
        <w:jc w:val="both"/>
        <w:rPr/>
      </w:pPr>
      <w:r>
        <w:rPr>
          <w:b/>
          <w:bCs/>
          <w:sz w:val="28"/>
          <w:szCs w:val="28"/>
        </w:rPr>
        <w:t>в сфере бюджета и налогов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областном бюджете на 2008 год" (от 18.10.2007 № 142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8"/>
          <w:szCs w:val="28"/>
        </w:rPr>
        <w:t>"О внесении изменений в Закон Нижегородской области "Об областном бюджете на 2007 год" (от 01.02.2007 № 6-З, от 11.05.2007 № 57-З, от 22.05.2007 № 58-З, от 03.07.2007 № 84-З, от 05.10.2007 № 141-З, от 02.11.2007 № 155-З, от 02.11.2007 № 157-З, от 30.11.2007 № 164-З, от 21.12.2007 № 180-З);</w:t>
      </w:r>
    </w:p>
    <w:p>
      <w:pPr>
        <w:pStyle w:val="Normal"/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Об исполнении областного бюджета за 2006 год" (от 31.05.2007 № 69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бюджетном процессе в Нижегородской области" (от 12.09.2007 № 126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бюджете Территориального фонда обязательного медицинского страхования Нижегородской области на 2008 год" (от 04.10.2007 № 137-З);</w:t>
      </w:r>
    </w:p>
    <w:p>
      <w:pPr>
        <w:pStyle w:val="Normal"/>
        <w:keepNext w:val="true"/>
        <w:shd w:fill="CCFFFF" w:val="clear"/>
        <w:spacing w:before="240" w:after="120"/>
        <w:ind w:firstLine="709"/>
        <w:jc w:val="both"/>
        <w:rPr/>
      </w:pPr>
      <w:r>
        <w:rPr>
          <w:b/>
          <w:bCs/>
          <w:sz w:val="28"/>
          <w:szCs w:val="28"/>
        </w:rPr>
        <w:t>в сфере экономики и промышленност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грантах Нижегородской области в сфере науки и техники" (от 01.02.2007 № 7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розничных рынках и ярмарках на территории Нижегородской области" (от 23.05.2007 № 59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Нижегородской области "О налоге на имущество организаций" (от 01.11.2007 № 144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залоговом фонде Нижегородской области" (от 01.11.2007 № 145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государственном надзоре за техническим состоянием самоходных машин и других видов техники в Нижегородской области" (от 30.11.2007 № 161-З);</w:t>
      </w:r>
    </w:p>
    <w:p>
      <w:pPr>
        <w:pStyle w:val="Normal"/>
        <w:overflowPunct w:val="true"/>
        <w:spacing w:before="120" w:after="0"/>
        <w:ind w:firstLine="709"/>
        <w:jc w:val="both"/>
        <w:textAlignment w:val="auto"/>
        <w:rPr/>
      </w:pPr>
      <w:r>
        <w:rPr>
          <w:sz w:val="28"/>
          <w:szCs w:val="28"/>
        </w:rPr>
        <w:t>13 инвестиционных и инновационных соглашений о предоставлении государственной поддержки субъекту инвестиционной/инно</w:t>
        <w:softHyphen/>
        <w:t>ва</w:t>
        <w:softHyphen/>
        <w:t>ци</w:t>
        <w:softHyphen/>
        <w:t>он</w:t>
        <w:softHyphen/>
        <w:t>ной деятельности, реализующему приоритетный инвестиционный/иннова</w:t>
        <w:softHyphen/>
        <w:t>ционный проект;</w:t>
      </w:r>
    </w:p>
    <w:p>
      <w:pPr>
        <w:pStyle w:val="Normal"/>
        <w:shd w:fill="CCFFFF" w:val="clear"/>
        <w:spacing w:before="24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циальной сфер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очетном звании "Почетный гражданин Нижегородской области" (от 27.06.2007 № 72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порядке и условиях признания молодой семьи имеющей достаточные доходы либо иные денежные средства для оплаты расчетной стоимости жилья в части, превышающей размер предоставляемой субсидии, для включения ее в качестве участника подпрограммы "Обеспечение жильем молодых семей" федеральной целевой программы "Жилище" на 2002-2010 годы" (от 03.07.2007 № 87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дополнительных мерах социальной поддержки граждан, награжденных нагрудным знаком "Почетный донор России" или нагрудным знаком "Почетный донор СССР" и сдававших кровь в годы Великой Отечественной войны" (от 02.08.2007 № 90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внесении изменений в статью 13 Закона Нижегородской области "О мерах социальной поддержки ветеранов" (от 05.09.2007 № 107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внесении изменений в статью 3 Закона Нижегородской области "О дополнительном ежемесячном материальном обеспечении за особые заслуги в области спорта и культуры" (от 04.10.2007 № 139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отдельные законы Нижегородской области в связи с учреждением звания "Ветеран труда Нижегородской области" (от 27.11.2007 № 160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мерах социальной поддержки педагогических работников образовательных учреждений, работающих и проживающих в сельской местности и рабочих поселках Нижегородской области" (от 30.11.2007 № 165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квотировании рабочих мест" (от 25.12.2007 № 191-З);</w:t>
      </w:r>
    </w:p>
    <w:p>
      <w:pPr>
        <w:pStyle w:val="Normal"/>
        <w:keepNext w:val="true"/>
        <w:shd w:fill="CCFFFF" w:val="clear"/>
        <w:spacing w:before="240" w:after="120"/>
        <w:ind w:firstLine="709"/>
        <w:jc w:val="both"/>
        <w:rPr/>
      </w:pPr>
      <w:r>
        <w:rPr>
          <w:b/>
          <w:bCs/>
          <w:sz w:val="28"/>
          <w:szCs w:val="28"/>
        </w:rPr>
        <w:t>в сфере государственной власти и местного самоуправления:</w:t>
      </w:r>
    </w:p>
    <w:p>
      <w:pPr>
        <w:pStyle w:val="Style14"/>
        <w:tabs>
          <w:tab w:val="clear" w:pos="709"/>
          <w:tab w:val="left" w:pos="1299" w:leader="none"/>
          <w:tab w:val="left" w:pos="220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оправках к Уставу Нижегородской области" (от 01.03.2007 № 20-З, от 03.05.2007 № 49-З, от 05.09.2007 № 106-З);</w:t>
      </w:r>
    </w:p>
    <w:p>
      <w:pPr>
        <w:pStyle w:val="Style14"/>
        <w:tabs>
          <w:tab w:val="clear" w:pos="709"/>
          <w:tab w:val="left" w:pos="1299" w:leader="none"/>
          <w:tab w:val="left" w:pos="220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авительстве Нижегородской области" (от 03.10.2007 № 129-З);</w:t>
      </w:r>
    </w:p>
    <w:p>
      <w:pPr>
        <w:pStyle w:val="Style14"/>
        <w:tabs>
          <w:tab w:val="clear" w:pos="709"/>
          <w:tab w:val="left" w:pos="1299" w:leader="none"/>
          <w:tab w:val="left" w:pos="220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внесении изменений в Закон Нижегородской области "О выборах депутатов Законодательного Собрания Нижегородской области" (от 12.04.2007 № 37-З);</w:t>
      </w:r>
    </w:p>
    <w:p>
      <w:pPr>
        <w:pStyle w:val="Normal"/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О внесении изменений в Кодекс Нижегородской области об административных правонарушениях" (от 04.04.2007 № 27-З, от 04.04.2007 № 28-З, от 11.04.2007 № 30-З, от 01.06.2007 № 70-З, от 28.06.2007 № 78-З, от 28.06.2007 № 80-З, от 02.08.2007 № 93-З, от 03.08.2007 № 98-З, от 04.10.2007 № 131-З,</w:t>
      </w:r>
      <w:r>
        <w:rPr>
          <w:bCs/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 30.11.2007 № 168-З, от 30.11.2007 № 170-З, от 30.11.2007 № 177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дополнительных гарантиях права граждан на обращение в Нижегородской области" (от 07.09.2007 № 124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орядке подачи уведомлений о проведении публичных мероприятий на территории Нижегородской области" (от 27.12.2007 № 196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выборах глав муниципальных образований в Нижегородской области" (от 06.09.2007 № 109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выборах депутатов представительных органов муниципальных образований в Нижегородской области" (от 06.09.2007 № 108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муниципальной службе в Нижегородской области" (от 03.08.2007 № 99-З);</w:t>
      </w:r>
    </w:p>
    <w:p>
      <w:pPr>
        <w:pStyle w:val="Normal"/>
        <w:shd w:fill="CCFFFF" w:val="clear"/>
        <w:spacing w:before="240" w:after="120"/>
        <w:ind w:firstLine="709"/>
        <w:jc w:val="both"/>
        <w:rPr/>
      </w:pPr>
      <w:r>
        <w:rPr>
          <w:b/>
          <w:bCs/>
          <w:sz w:val="28"/>
          <w:szCs w:val="28"/>
        </w:rPr>
        <w:t>в сфере АПК и земельных отношений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ветеринарии в Нижегородской области" (от 01.02.2007 № 10-З);</w:t>
      </w:r>
    </w:p>
    <w:p>
      <w:pPr>
        <w:pStyle w:val="Normal"/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"О выкупной цене сельскохозяйственных угодий" (от 03.05.2007 № 44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 порядке и нормативах заготовки древесины, порядке заготовки и сбора недревесных лесных ресурсов, порядке заготовки пищевых лесных ресурсов и сбора лекарственных растений гражданами для собственных нужд на территории Нижегородской области" (от 01.11.2007 № 143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б осуществлении оборота земель сельскохозяйственного назначения в Нижегородской области" (от 27.12.2007 № 195-З);</w:t>
      </w:r>
    </w:p>
    <w:p>
      <w:pPr>
        <w:pStyle w:val="Normal"/>
        <w:shd w:fill="CCFFFF" w:val="clear"/>
        <w:spacing w:before="24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природопользования и экологи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охране атмосферного воздуха в Нижегородской области" (от 02.03.2007 № 25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б охране и использовании водных объектов в Нижегородской области" (от 03.05.2007 № 40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охране озелененных территорий Нижегородской области" (от 07.09.2007 № 110-З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"Об охране и использовании водных биологических ресурсов в Нижегородской области" (от 01.11.2007 № 154-З);</w:t>
      </w:r>
    </w:p>
    <w:p>
      <w:pPr>
        <w:pStyle w:val="Normal"/>
        <w:shd w:fill="CCFFFF" w:val="clear"/>
        <w:spacing w:before="240" w:after="120"/>
        <w:ind w:firstLine="709"/>
        <w:jc w:val="both"/>
        <w:rPr/>
      </w:pPr>
      <w:r>
        <w:rPr>
          <w:b/>
          <w:bCs/>
          <w:sz w:val="28"/>
          <w:szCs w:val="28"/>
        </w:rPr>
        <w:t>в сфере жилищной политики и градостроительств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жилищной политике в Нижегородской области" (от 07.09.2007 № 123-З);</w:t>
      </w:r>
    </w:p>
    <w:p>
      <w:pPr>
        <w:pStyle w:val="Normal"/>
        <w:spacing w:before="12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"О государственном надзоре в сфере благоустройства на территории Нижегородской области" (от 02.08.2007 № 88-З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 объектах культурного наследия (памятниках истории и культуры) народов Российской Федерации, расположенных на территории Нижегородской области" (от 03.07.2007 № 86-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остановления, принятые Законодательным Собранием в 2007 году (в хронологическом порядке):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pacing w:val="-2"/>
          <w:sz w:val="28"/>
          <w:szCs w:val="28"/>
        </w:rPr>
        <w:t>"О докладе Уполномоченного по правам человека в Нижегородской области и отчете о расходовании финансовых средств за 2006 год" (от 29.03.2007 № 472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б обращении Законодательного Собрания Нижегородской области "К Президенту Российской Федерации В.В.Путину, Председателю Правительства Российской Федерации М.Е.Фра</w:t>
        <w:softHyphen/>
        <w:t>д</w:t>
        <w:softHyphen/>
        <w:t>кову по вопросу обеспечения необходимыми лекарственными средствами отдельных категорий граждан, имеющих право на получение государственной социальной помощи в виде набора социальных услуг" (от 29.03.2007 № 473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назначении представителей общественности членами квалификационной коллегии судей Нижегородской области" (от 29.03.2007 № 4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б организации договорных отношений, защищающих интересы собственников помещений в многоквартирных домах" (от 26.04.2007 № 483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проведении депутатского расследования по соблюдению законодательства при организации государственной охраны объекта культурного наследия – дома А.И.Цыбалова (г.Нижний Новгород, ул.Новая, 24 А)" (от 22.05.2007 № 543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назначении членов избирательной комиссии Нижегородской области" (от 21.06.2007 № 56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б обращении Законодательного Собрания Нижегородской области "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едателю Государственной Думы Федерального Собрания Российской Федерации Б.В.Грызлову по вопросу сохранения лицензирования в строительной отрасли до введения в ней действенных механизмов контроля и саморегулирования" (от 21.06.2007 № 593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мерах по реализации законодательства, регулирующего деятельность по организации и проведению азартных игр" (от 30.08.2007 № 655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прогнозе социально-экономического развития Нижегородской области на 2008 год" (от 30.08.2007 № 660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б обращениях законодательных (представительных) органов субъектов Российской Федерации о необходимости принятия нормативных актов, регламентирующих процедуру осуществления контроля в игорном бизнесе" (от 22.11.2007 № 807-IV);</w:t>
      </w:r>
    </w:p>
    <w:p>
      <w:pPr>
        <w:pStyle w:val="Normal"/>
        <w:spacing w:lineRule="auto" w:line="235" w:before="60" w:after="0"/>
        <w:ind w:firstLine="709"/>
        <w:jc w:val="both"/>
        <w:rPr/>
      </w:pPr>
      <w:r>
        <w:rPr>
          <w:sz w:val="28"/>
          <w:szCs w:val="28"/>
        </w:rPr>
        <w:t>"О принятии в первом чтении проекта закона Нижегородской области № 858-4 "О противодействии коррупции в Нижегородской области" (от 22.11.2007 № 827-IV);</w:t>
      </w:r>
    </w:p>
    <w:p>
      <w:pPr>
        <w:pStyle w:val="Normal"/>
        <w:spacing w:lineRule="auto" w:line="235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ринятии в первом чтении проекта закона Нижегородской област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9-4 "Об основах регулирования градостроительной деятельности на территории Нижегородской области" (от 20.12.2007 № 855-IV);</w:t>
      </w:r>
    </w:p>
    <w:p>
      <w:pPr>
        <w:pStyle w:val="Normal"/>
        <w:spacing w:lineRule="auto" w:line="235" w:before="6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"Об Обращении Самарской Губернской Думы к Председателю Правительства Российской Федерации В.А.Зубкову о необходимости совершенствования механизма предоставления бесплатной юридической помощи" (от 20.12.2007 № 862-IV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Комитеты Законодательного Собрания в 2007 году провели </w:t>
      </w:r>
      <w:r>
        <w:rPr>
          <w:b/>
          <w:sz w:val="28"/>
          <w:szCs w:val="28"/>
        </w:rPr>
        <w:t>132 заседания</w:t>
      </w:r>
      <w:r>
        <w:rPr>
          <w:sz w:val="28"/>
          <w:szCs w:val="28"/>
        </w:rPr>
        <w:t xml:space="preserve">, на которых было рассмотрено </w:t>
      </w:r>
      <w:r>
        <w:rPr>
          <w:b/>
          <w:sz w:val="28"/>
          <w:szCs w:val="28"/>
        </w:rPr>
        <w:t>929 вопросов</w:t>
      </w:r>
      <w:r>
        <w:rPr>
          <w:sz w:val="28"/>
          <w:szCs w:val="28"/>
        </w:rPr>
        <w:t xml:space="preserve">, около </w:t>
      </w:r>
      <w:r>
        <w:rPr>
          <w:b/>
          <w:sz w:val="28"/>
          <w:szCs w:val="28"/>
        </w:rPr>
        <w:t>500</w:t>
      </w:r>
      <w:r>
        <w:rPr>
          <w:sz w:val="28"/>
          <w:szCs w:val="28"/>
        </w:rPr>
        <w:t xml:space="preserve"> из них были внесены на рассмотрение Законодательного Собрания.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митетов Законодательного Собрания в 2007 году</w:t>
      </w:r>
      <w:r>
        <w:rPr>
          <w:b/>
          <w:sz w:val="28"/>
          <w:szCs w:val="28"/>
          <w:vertAlign w:val="superscript"/>
        </w:rPr>
        <w:t>1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230"/>
        <w:gridCol w:w="1230"/>
        <w:gridCol w:w="1230"/>
        <w:gridCol w:w="1230"/>
        <w:gridCol w:w="1231"/>
      </w:tblGrid>
      <w:tr>
        <w:trPr>
          <w:tblHeader w:val="true"/>
          <w:trHeight w:val="375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дено заседаний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смотрено вопро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ы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blHeader w:val="true"/>
          <w:trHeight w:val="426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з учета о принятии законов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бюджету и налог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(2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 (12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(38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(2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 экономике и промышл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19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 (99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(2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(3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циальным вопрос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(2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 (15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(2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(4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по вопросам государственной власти области и местного самоуправ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(2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 (16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 (5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 (7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 агропромышленному комплексу, земельным отношениям и лесопользова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(1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(8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(1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по экологии и природопользованию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1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(7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(9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(2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жилищной политике и </w:t>
            </w:r>
            <w:r>
              <w:rPr>
                <w:color w:val="000000"/>
                <w:spacing w:val="-8"/>
                <w:sz w:val="26"/>
                <w:szCs w:val="26"/>
              </w:rPr>
              <w:t>градостроительств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(1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(89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(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(2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по информатизации, работе с общественными объединениями и С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(11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(58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(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гламенту и депутатской эти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(9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(70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(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(2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</w:tr>
    </w:tbl>
    <w:p>
      <w:pPr>
        <w:pStyle w:val="Normal"/>
        <w:spacing w:before="60" w:after="0"/>
        <w:ind w:firstLine="3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в скобках приведены данные по 2006 году;</w:t>
      </w:r>
    </w:p>
    <w:p>
      <w:pPr>
        <w:pStyle w:val="Normal"/>
        <w:ind w:firstLine="352"/>
        <w:rPr/>
      </w:pP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внесены комитетами на рассмотрение Законодательного Собрания и приняты</w:t>
      </w:r>
    </w:p>
    <w:p>
      <w:pPr>
        <w:pStyle w:val="Normal"/>
        <w:ind w:first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 данным АИС "Законопроект");</w:t>
      </w:r>
    </w:p>
    <w:p>
      <w:pPr>
        <w:pStyle w:val="Normal"/>
        <w:ind w:firstLine="3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данные по 2007 году.</w:t>
      </w:r>
    </w:p>
    <w:p>
      <w:pPr>
        <w:pStyle w:val="Normal"/>
        <w:spacing w:before="60" w:after="0"/>
        <w:ind w:firstLine="354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Normal"/>
        <w:spacing w:before="60" w:after="0"/>
        <w:ind w:firstLine="354"/>
        <w:rPr>
          <w:rFonts w:ascii="Arial Narrow" w:hAnsi="Arial Narrow" w:cs="Tahoma"/>
          <w:color w:val="000000"/>
          <w:sz w:val="26"/>
          <w:szCs w:val="26"/>
          <w:lang w:val="en-US" w:eastAsia="en-US"/>
        </w:rPr>
      </w:pPr>
      <w:r>
        <w:rPr>
          <w:rFonts w:cs="Tahoma" w:ascii="Arial Narrow" w:hAnsi="Arial Narrow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0</wp:posOffset>
                </wp:positionH>
                <wp:positionV relativeFrom="paragraph">
                  <wp:posOffset>635</wp:posOffset>
                </wp:positionV>
                <wp:extent cx="651510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Сравнительное участие комитетов* 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в разработке и принятии нормативных правовых а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5.8pt;mso-wrap-distance-left:9.05pt;mso-wrap-distance-right:9.05pt;mso-wrap-distance-top:0pt;mso-wrap-distance-bottom:0pt;margin-top:0pt;mso-position-vertical-relative:text;margin-left:-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sz w:val="28"/>
                          <w:szCs w:val="28"/>
                        </w:rPr>
                        <w:t>Сравнительное участие комитетов* Законодательного Собр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sz w:val="28"/>
                          <w:szCs w:val="28"/>
                        </w:rPr>
                        <w:t>в разработке и принятии нормативных правовых 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firstLine="354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p>
      <w:pPr>
        <w:pStyle w:val="Normal"/>
        <w:rPr>
          <w:rFonts w:ascii="Arial Narrow" w:hAnsi="Arial Narrow" w:cs="Tahoma"/>
          <w:color w:val="000000"/>
          <w:sz w:val="26"/>
          <w:szCs w:val="26"/>
        </w:rPr>
      </w:pPr>
      <w:r>
        <w:rPr>
          <w:rFonts w:cs="Tahoma" w:ascii="Arial Narrow" w:hAnsi="Arial Narrow"/>
          <w:color w:val="000000"/>
          <w:sz w:val="26"/>
          <w:szCs w:val="2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  <w:color w:val="000000"/>
                <w:sz w:val="2"/>
                <w:szCs w:val="2"/>
              </w:rPr>
            </w:pPr>
            <w:r>
              <w:rPr>
                <w:rFonts w:cs="Tahoma" w:ascii="Arial Narrow" w:hAnsi="Arial Narrow"/>
                <w:color w:val="000000"/>
                <w:sz w:val="2"/>
                <w:szCs w:val="2"/>
              </w:rPr>
              <w:object w:dxaOrig="14081" w:dyaOrig="94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4pt;height:181.7pt" filled="f" o:ole="">
                  <v:imagedata r:id="rId5" o:title=""/>
                </v:shape>
                <o:OLEObject Type="Embed" ProgID="Excel.Sheet.12" ShapeID="ole_rId4" DrawAspect="Content" ObjectID="_445676893" r:id="rId4"/>
              </w:objec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"/>
                <w:szCs w:val="2"/>
              </w:rPr>
            </w:pPr>
            <w:r>
              <w:rPr>
                <w:rFonts w:cs="Tahoma" w:ascii="Arial Narrow" w:hAnsi="Arial Narrow"/>
                <w:color w:val="000000"/>
                <w:sz w:val="2"/>
                <w:szCs w:val="2"/>
              </w:rPr>
              <w:object w:dxaOrig="14081" w:dyaOrig="94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4pt;height:181.7pt" filled="f" o:ole="">
                  <v:imagedata r:id="rId7" o:title=""/>
                </v:shape>
                <o:OLEObject Type="Embed" ProgID="Excel.Sheet.12" ShapeID="ole_rId6" DrawAspect="Content" ObjectID="_1667970868" r:id="rId6"/>
              </w:object>
            </w:r>
          </w:p>
        </w:tc>
      </w:tr>
    </w:tbl>
    <w:p>
      <w:pPr>
        <w:pStyle w:val="Eiiey"/>
        <w:spacing w:lineRule="auto" w:line="216"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Cs w:val="24"/>
          <w:u w:val="single"/>
        </w:rPr>
        <w:t>К</w:t>
      </w:r>
      <w:r>
        <w:rPr>
          <w:rFonts w:cs="Times New Roman" w:ascii="Times New Roman" w:hAnsi="Times New Roman"/>
          <w:szCs w:val="24"/>
          <w:u w:val="single"/>
        </w:rPr>
        <w:t>омитеты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Eiiey"/>
        <w:spacing w:lineRule="auto" w:line="216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1 – по бюджету и налогам;</w:t>
      </w:r>
    </w:p>
    <w:p>
      <w:pPr>
        <w:pStyle w:val="Eiiey"/>
        <w:spacing w:lineRule="auto" w:line="216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 – по экономике и промышленности;</w:t>
      </w:r>
    </w:p>
    <w:p>
      <w:pPr>
        <w:pStyle w:val="Eiiey"/>
        <w:spacing w:lineRule="auto" w:line="216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 – по социальным вопросам; </w:t>
      </w:r>
    </w:p>
    <w:p>
      <w:pPr>
        <w:pStyle w:val="Eiiey"/>
        <w:spacing w:lineRule="auto" w:line="216"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 – по вопросам государственной власти области и местного самоуправления; </w:t>
      </w:r>
    </w:p>
    <w:p>
      <w:pPr>
        <w:pStyle w:val="Eiiey"/>
        <w:spacing w:lineRule="auto" w:line="216" w:before="0" w:after="0"/>
        <w:ind w:left="0" w:right="-166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 – по агропромышленному комплексу, земельным отношениям и лесопользованию; </w:t>
      </w:r>
    </w:p>
    <w:p>
      <w:pPr>
        <w:pStyle w:val="Eiiey"/>
        <w:spacing w:lineRule="auto" w:line="216" w:before="0" w:after="0"/>
        <w:ind w:left="0" w:right="-1667" w:hanging="0"/>
        <w:jc w:val="both"/>
        <w:rPr/>
      </w:pPr>
      <w:r>
        <w:rPr>
          <w:rFonts w:cs="Times New Roman" w:ascii="Times New Roman" w:hAnsi="Times New Roman"/>
          <w:szCs w:val="24"/>
        </w:rPr>
        <w:t>6 – по экологии и природопользованию;</w:t>
      </w:r>
    </w:p>
    <w:p>
      <w:pPr>
        <w:pStyle w:val="Eiiey"/>
        <w:spacing w:lineRule="auto" w:line="216" w:before="0" w:after="0"/>
        <w:ind w:left="0" w:right="-16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 – по жилищной политике и градостроительству;</w:t>
      </w:r>
    </w:p>
    <w:p>
      <w:pPr>
        <w:pStyle w:val="Eiiey"/>
        <w:spacing w:lineRule="auto" w:line="216" w:before="0" w:after="0"/>
        <w:ind w:left="0" w:right="-1667" w:hanging="0"/>
        <w:jc w:val="both"/>
        <w:rPr/>
      </w:pPr>
      <w:r>
        <w:rPr>
          <w:rFonts w:cs="Times New Roman" w:ascii="Times New Roman" w:hAnsi="Times New Roman"/>
          <w:szCs w:val="24"/>
        </w:rPr>
        <w:t>8 – по информатизации, работе с общественными объединениями и СМИ;</w:t>
      </w:r>
    </w:p>
    <w:p>
      <w:pPr>
        <w:pStyle w:val="Eiiey"/>
        <w:spacing w:lineRule="auto" w:line="216" w:before="0" w:after="0"/>
        <w:ind w:left="0" w:right="-16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 – по регламенту и депутатской этике.</w:t>
      </w:r>
    </w:p>
    <w:p>
      <w:pPr>
        <w:pStyle w:val="Eiiey"/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творческая работа в 2007 году осуществлялась в плотном взаимодействии Законодательного Собрания с Губернатором и Правительством Нижегородской области.</w:t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суждению значимых законопроектов привлекались Нижегородская ассоциация промышленников и предпринимателей, профсоюзы, общественные организации, эксперты.</w:t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 зарекомендовали себя такие формы работы, как:</w:t>
      </w:r>
    </w:p>
    <w:p>
      <w:pPr>
        <w:pStyle w:val="TextBody"/>
        <w:spacing w:before="6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депутатские слушания</w:t>
      </w:r>
      <w:r>
        <w:rPr>
          <w:color w:val="000000"/>
          <w:sz w:val="28"/>
          <w:szCs w:val="28"/>
        </w:rPr>
        <w:t xml:space="preserve"> /"По проблемам сохранения парков и озелененных территорий в городах Нижегородской области" (27.02.2007), "Организация системы договорных отношений между собственниками помещений в многоквартирных домах и управляющими компаниями" (22.03.2007), "Проблемы государственной охраны объектов культурного наследия в Нижегородской области" (19.04.2007), по проекту закона Нижегородской области "О дополнительных гарантиях рассмотрения обращений граждан в Нижегородской области" (31.05.2007)/;</w:t>
      </w:r>
    </w:p>
    <w:p>
      <w:pPr>
        <w:pStyle w:val="TextBody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круглые столы</w:t>
      </w:r>
      <w:r>
        <w:rPr>
          <w:color w:val="000000"/>
          <w:sz w:val="28"/>
          <w:szCs w:val="28"/>
        </w:rPr>
        <w:t>" /"Вопросы мировой юстиции", участники – представители судейского сообщества, полпредства ПФО, Правительства Нижегородской области и юридической общественности Нижегородской области, "О состоянии библиотечного дела в Нижегородской области", "О внесении изменений в Федеральный закон "О дополнительных мерах государственной поддержки семей, имеющих детей" (т.н. "материнский капитал")", "О некоторых социальных гарантиях лиц, замещавших государственные должности области и муниципальные должности в Нижегородской области", "Организация новой системы доставки пенсий и пособий", "О внесении изменений в областную межотраслевую целевую программу "Ветераны боевых действий" на 2006-2010 годы", "О дополнительном ежемесячном материальном обеспечении за особые заслуги в области спорта и культуры", "О внесении изменений в Закон Нижегородской области "О социальном партнерстве", "О мерах социальной поддержки по оплате жилья, отопления и освещения педагогических работников образовательных учреждений", "Проблемы ценообразования на нижегородском рынке жилья", "Реализация национального проекта "Доступное и комфортное жилье – гражданам России", "Обсуждение Доклада Совета Федерации Федерального Собрания Российской Федерации 2006 года "О состоянии законодательства в Российской Федерации", "Молодежный парламент как инструмент социализации современной молодежи", "Приоритетные направления законотворческой работы на 2008 год"/;</w:t>
      </w:r>
    </w:p>
    <w:p>
      <w:pPr>
        <w:pStyle w:val="Eiiey"/>
        <w:spacing w:before="6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ездные заседания комитетов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 социальным вопросам:</w:t>
      </w:r>
      <w:r>
        <w:rPr>
          <w:rFonts w:cs="Times New Roman" w:ascii="Times New Roman" w:hAnsi="Times New Roman"/>
          <w:sz w:val="28"/>
          <w:szCs w:val="28"/>
        </w:rPr>
        <w:t xml:space="preserve"> на базе поликлиники № 7 г.Н.Новгород /тема: "О ходе реализации национального проекта в сфере здравоохранения на территории Нижегородской области и перспективах на 2007 год"/, на базе социальных учреждений, учреждений здравоохранения и образования г.Сарова /тема: "Социальные проекты и программы г.Саров"/, на базе учреждений социально-культурной сферы с.Владимирское Воскресенского района /тема: "Реализация социально-культурных программ и приоритетных национальных проектов на селе"/; 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бюджету и налогам:</w:t>
      </w:r>
      <w:r>
        <w:rPr>
          <w:rFonts w:cs="Times New Roman" w:ascii="Times New Roman" w:hAnsi="Times New Roman"/>
          <w:sz w:val="28"/>
          <w:szCs w:val="28"/>
        </w:rPr>
        <w:t xml:space="preserve"> на базе Пешеланского гипсового завода "Декор-1" – Арзамасский район и на базе Новомирского ГОКа – Вадский район; 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по экологии и природопользованию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г.Саров и ВЗАО "Нижегородская ярмарка"; 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агропромышленному комплексу, земельным отношениям и лесопользованию:</w:t>
      </w:r>
      <w:r>
        <w:rPr>
          <w:rFonts w:cs="Times New Roman" w:ascii="Times New Roman" w:hAnsi="Times New Roman"/>
          <w:sz w:val="28"/>
          <w:szCs w:val="28"/>
        </w:rPr>
        <w:t xml:space="preserve"> Богородский район /тема: "Об итогах реализации национального проекта "Развитие агропромышленного комплекса"/, Городецкий район /тема: "Развитие сельских территорий" в рамках реализации федеральной целевой программы "Социальное развитие села до 2010 года"/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по жилищной политике и градостроительству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.Урень /тема: "Анализ проблем жилищно-коммунального хозяйства северных районов Нижегородской области"/;</w:t>
      </w:r>
    </w:p>
    <w:p>
      <w:pPr>
        <w:pStyle w:val="Eiiey"/>
        <w:spacing w:before="6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местное по социальным вопросам и по бюджету и налогам: </w:t>
      </w:r>
      <w:r>
        <w:rPr>
          <w:rFonts w:cs="Times New Roman" w:ascii="Times New Roman" w:hAnsi="Times New Roman"/>
          <w:sz w:val="28"/>
          <w:szCs w:val="28"/>
        </w:rPr>
        <w:t>на базе ФОКа и других социальных учреждений Сергачского района /тема: "О реализации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07 год"/);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сширенные совещания комитето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вопросам государственной власти области и местного самоуправления:</w:t>
      </w:r>
      <w:r>
        <w:rPr>
          <w:sz w:val="28"/>
          <w:szCs w:val="28"/>
        </w:rPr>
        <w:t xml:space="preserve"> по проекту закона Нижегородской области "О порядке подачи уведомлений о проведении публичных мероприятий на территории Нижегородской области" с участием депутатов, представителей Правительства Нижегородской области, прокуратуры, ГУВД, органов юстиции, представителей партий и общественных объединений /29.05.2007/, по вопросам реализации на территории области Федерального закона № 244-ФЗ "О государственном регулировании деятельности по организации и проведению азартных игр" – </w:t>
      </w:r>
      <w:r>
        <w:rPr>
          <w:i/>
          <w:sz w:val="28"/>
          <w:szCs w:val="28"/>
        </w:rPr>
        <w:t>совместно с комитетом по экономике и промышленности</w:t>
      </w:r>
      <w:r>
        <w:rPr>
          <w:sz w:val="28"/>
          <w:szCs w:val="28"/>
        </w:rPr>
        <w:t xml:space="preserve"> /07.08.2007/; </w:t>
      </w:r>
      <w:r>
        <w:rPr>
          <w:i/>
          <w:sz w:val="28"/>
          <w:szCs w:val="28"/>
        </w:rPr>
        <w:t>по экологии и природопользованию:</w:t>
      </w:r>
      <w:r>
        <w:rPr>
          <w:sz w:val="28"/>
          <w:szCs w:val="28"/>
        </w:rPr>
        <w:t xml:space="preserve"> по вопросам стабилизации экологической обстановки на территории городского округа г. Дзержинск /13.12.2007/; </w:t>
      </w:r>
      <w:r>
        <w:rPr>
          <w:i/>
          <w:sz w:val="28"/>
          <w:szCs w:val="28"/>
        </w:rPr>
        <w:t>по жилищной политике и градостроительству:</w:t>
      </w:r>
      <w:r>
        <w:rPr>
          <w:sz w:val="28"/>
          <w:szCs w:val="28"/>
        </w:rPr>
        <w:t xml:space="preserve"> по вопросам порядка формирования земельных участков многоквартирных домов и защиты прав граждан – собственников жилья при градостроительных преобразованиях застроенной территории /31.07.2007/);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ямые телефонные линии</w:t>
      </w:r>
      <w:r>
        <w:rPr>
          <w:rFonts w:cs="Times New Roman" w:ascii="Times New Roman" w:hAnsi="Times New Roman"/>
          <w:sz w:val="28"/>
          <w:szCs w:val="28"/>
        </w:rPr>
        <w:t xml:space="preserve"> ("С Председателем Законодательного Собрания Нижегородской области" /08.02.2007/, "Внедрение Жилищного кодекса Российской Федерации в практику жизни" /председатель комитета Законодательного Собрания по жилищной политике и градостроительству А.А.Сериков, 21.02.2007/, "О работе фракций Законодательного Собрания Нижегородской области с обращениями граждан" /председатель комитета Законодательного Собрания по регламенту и депутатской этике В.И.Егоров, 23.03.2007/, "О совершенствовании работы органов государственной власти и местного самоуправления с обращениями граждан" /председатель комитета Законодательного Собрания по вопросам государственной власти области и местного самоуправления В.В.Осокин, 15.05.2007/, "Укрепление авторитета и поддержка института семьи" /заместитель Председателя Законодательного Собрания Нижегородской области А.В.Вайнберг, 22.06.2007/, "О проблемных вопросах закрепления кадров на селе" /заместитель председателя комитета Законодательного Собрания по агропромышленному комплексу, земельным отношениям и лесопользованию И.И.Ягудин, 19.09.2007/);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минары-совещания в муниципальных образованиях</w:t>
      </w:r>
      <w:r>
        <w:rPr>
          <w:rFonts w:cs="Times New Roman" w:ascii="Times New Roman" w:hAnsi="Times New Roman"/>
          <w:sz w:val="28"/>
          <w:szCs w:val="28"/>
        </w:rPr>
        <w:t xml:space="preserve"> – Павловском, Володарском, Варнавинском районах, г. Сергаче, г. Кулебаки, с. Сосновское;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минар </w:t>
      </w:r>
      <w:r>
        <w:rPr>
          <w:rFonts w:cs="Times New Roman" w:ascii="Times New Roman" w:hAnsi="Times New Roman"/>
          <w:sz w:val="28"/>
          <w:szCs w:val="28"/>
        </w:rPr>
        <w:t>"Реконструкция исторических городских поселений в России и Германии" в рамках международного научно-промышленного форума "Великие реки – 2007" (15-16.05.2007). В рамках семинара были рассмотрены следующие вопросы: задачи муниципалитета при реконструкции городов в России и Германии; развитие инструментария для реконструкции исторических городских территорий; правовое обеспечение реконструкции и охраны памятников;</w:t>
      </w:r>
    </w:p>
    <w:p>
      <w:pPr>
        <w:pStyle w:val="Eiiey"/>
        <w:spacing w:before="6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седания Совета представителей законодательного обеспечения развития агропромышленного комплекса области, земельных отношений и лесо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5.04.2007 и 07.11.2007).</w:t>
      </w:r>
    </w:p>
    <w:p>
      <w:pPr>
        <w:pStyle w:val="Eiiey"/>
        <w:spacing w:before="12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ординации деятельности комитетов Законодательного Собрания, депутатских объединений, подготовки согласованных решений по вопросам, находящимся на рассмотрении Законодательного Собрания, рассмотрения отдельных организационных вопросов деятельности Законодательного Собрания созд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Законодательного Собрания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членами которого являются Председатель и заместители Председателя Законодательного Собрания, председатели комитетов Законодательного Собрания, руководители депутатских объединений.</w:t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онотворческом процессе и реализации представительных функций все более заметной становится роль фракций в Законодательном Собрании ("Единая Россия", КПРФ). Ключевые законопроекты, как правило, обсуждаются на заседаниях фракций для выработки консолидированного решения. Фракции выступают и как субъекты права законодательной инициативы.</w:t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ли свою работу комиссия по представлению к почетным званиям Нижегородской области, общественный совет по национально-культур</w:t>
        <w:softHyphen/>
        <w:t>ным вопросам при Законодательном Собрании Нижегородской области и Геральдическая комиссия Нижегородской област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ее направление деятельности Законодательного Собрания – </w:t>
      </w:r>
      <w:r>
        <w:rPr>
          <w:b/>
          <w:color w:val="000000"/>
          <w:sz w:val="28"/>
          <w:szCs w:val="28"/>
        </w:rPr>
        <w:t>участие в федеральном законотворчестве</w:t>
      </w:r>
      <w:r>
        <w:rPr>
          <w:color w:val="000000"/>
          <w:sz w:val="28"/>
          <w:szCs w:val="28"/>
        </w:rPr>
        <w:t xml:space="preserve">. За 2007 год проработано </w:t>
      </w:r>
      <w:r>
        <w:rPr>
          <w:b/>
          <w:color w:val="000000"/>
          <w:sz w:val="28"/>
          <w:szCs w:val="28"/>
        </w:rPr>
        <w:t>835</w:t>
      </w:r>
      <w:r>
        <w:rPr>
          <w:color w:val="000000"/>
          <w:sz w:val="28"/>
          <w:szCs w:val="28"/>
        </w:rPr>
        <w:t xml:space="preserve"> проектов федеральных законов, поступивших в установленном порядке из Государственной Думы Федерального Собрания Российской Федерации. Наиболее значимые из 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"О внесении изменений в Федеральный закон "О минимальном размере оплаты труда" и другие законодательные акты Российской Федерации"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"О внесении изменений в Федеральный закон "О трудовых пенсиях в Российской Федерации"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"О финансовом оздоровлении организаций жилищно-коммунального комплекса Российской Федерации и о внесении изменения в статью 8 Федерального закона "О введении в действие части первой Налогового кодекса Российской Федерации"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"О внесении изменений в Кодекс Российской Федерации об административных правонарушениях"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"О</w:t>
      </w:r>
      <w:r>
        <w:rPr>
          <w:color w:val="000000"/>
          <w:sz w:val="28"/>
          <w:szCs w:val="28"/>
        </w:rPr>
        <w:t xml:space="preserve"> внесении изменений в отдельные законодательные акты Российской Федерации в связи с установлением обязательности общего образования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"О внесении изменений в отдельные законодательные акты Российской Федерации (в части установления уровней высшего профессионального </w:t>
      </w:r>
      <w:r>
        <w:rPr>
          <w:bCs/>
          <w:color w:val="000000"/>
          <w:sz w:val="28"/>
          <w:szCs w:val="28"/>
        </w:rPr>
        <w:t>образования)"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"Устав автомобильного транспорта и городского наземного электрического транспорта"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"О внесении изменений в отдельные законодательные акты Российской Федерации в связи с организацией и ведением регистра муниципальных нормативных правовых актов"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"О физической культуре и спорте в Российской Федерации"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ях Законодательного Собрания в 2007 году было поддержано </w:t>
      </w:r>
      <w:r>
        <w:rPr>
          <w:b/>
          <w:color w:val="000000"/>
          <w:sz w:val="28"/>
          <w:szCs w:val="28"/>
        </w:rPr>
        <w:t>57</w:t>
      </w:r>
      <w:r>
        <w:rPr>
          <w:color w:val="000000"/>
          <w:sz w:val="28"/>
          <w:szCs w:val="28"/>
        </w:rPr>
        <w:t xml:space="preserve"> проектов федеральных законов, не поддержан –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были предложены поправки к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законопроектам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дательное Собрание использовало предоставленное Конституцией Российской Федерации право внесения законодательных инициатив в Государственную Думу Федерального Собрания Российской Федерации. В 2007 году в Государственную Думу Законодательным Собранием было внесено </w:t>
      </w: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законодательных инициатив.</w:t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информацией системы "АСОЗД" Государственной Думы Федерального Собрания Российской Федерации по состоянию на 18.01.2007 в стадии планового рассмотр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</w:t>
      </w:r>
      <w:r>
        <w:rPr>
          <w:b/>
          <w:color w:val="000000"/>
          <w:sz w:val="28"/>
          <w:szCs w:val="28"/>
        </w:rPr>
        <w:t xml:space="preserve"> 12</w:t>
      </w:r>
      <w:r>
        <w:rPr>
          <w:color w:val="000000"/>
          <w:sz w:val="28"/>
          <w:szCs w:val="28"/>
        </w:rPr>
        <w:t xml:space="preserve"> законодательных инициатив Законодательного Собрания Нижегородской области. Среди них: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я в статью 392 части второй Налогового кодекса Российской Федерации" (</w:t>
      </w:r>
      <w:r>
        <w:rPr>
          <w:i/>
          <w:color w:val="000000"/>
          <w:sz w:val="28"/>
          <w:szCs w:val="28"/>
        </w:rPr>
        <w:t>о наделении органов местного самоуправления полномочиями по определению размера земельной доли в отношении земельных участков, находящихся в общей долевой собственности</w:t>
      </w:r>
      <w:r>
        <w:rPr>
          <w:color w:val="000000"/>
          <w:sz w:val="28"/>
          <w:szCs w:val="28"/>
        </w:rPr>
        <w:t>) – № 389967-4, внесена 31.01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я в статью 165 Жилищного кодекса Российской Федерации" (</w:t>
      </w:r>
      <w:r>
        <w:rPr>
          <w:i/>
          <w:color w:val="000000"/>
          <w:sz w:val="28"/>
          <w:szCs w:val="28"/>
        </w:rPr>
        <w:t>в части конкретизации организационно-правовых форм организаций, обеспечение равных условий для деятельности которых входит в задачи местного самоуправления</w:t>
      </w:r>
      <w:r>
        <w:rPr>
          <w:color w:val="000000"/>
          <w:sz w:val="28"/>
          <w:szCs w:val="28"/>
        </w:rPr>
        <w:t xml:space="preserve">) – </w:t>
      </w:r>
      <w:hyperlink r:id="rId8">
        <w:r>
          <w:rPr>
            <w:rStyle w:val="InternetLink"/>
            <w:color w:val="000000"/>
            <w:sz w:val="28"/>
            <w:szCs w:val="28"/>
          </w:rPr>
          <w:t>№ 448312-4</w:t>
        </w:r>
      </w:hyperlink>
      <w:r>
        <w:rPr>
          <w:color w:val="000000"/>
          <w:sz w:val="28"/>
          <w:szCs w:val="28"/>
        </w:rPr>
        <w:t>, внесена 29.06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я в статью 112 Трудового кодекса Российской Федерации" (</w:t>
      </w:r>
      <w:r>
        <w:rPr>
          <w:i/>
          <w:color w:val="000000"/>
          <w:sz w:val="28"/>
          <w:szCs w:val="28"/>
        </w:rPr>
        <w:t>о нерабочих праздничных днях</w:t>
      </w:r>
      <w:r>
        <w:rPr>
          <w:color w:val="000000"/>
          <w:sz w:val="28"/>
          <w:szCs w:val="28"/>
        </w:rPr>
        <w:t>) – № </w:t>
      </w:r>
      <w:hyperlink r:id="rId9">
        <w:r>
          <w:rPr>
            <w:rStyle w:val="InternetLink"/>
            <w:color w:val="000000"/>
            <w:sz w:val="28"/>
            <w:szCs w:val="28"/>
          </w:rPr>
          <w:t>468396-4</w:t>
        </w:r>
      </w:hyperlink>
      <w:r>
        <w:rPr>
          <w:color w:val="000000"/>
          <w:sz w:val="28"/>
          <w:szCs w:val="28"/>
        </w:rPr>
        <w:t>, внесена 07.09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й в Кодекс Российской Федерации об административных правонарушениях" (</w:t>
      </w:r>
      <w:r>
        <w:rPr>
          <w:i/>
          <w:color w:val="000000"/>
          <w:sz w:val="28"/>
          <w:szCs w:val="28"/>
        </w:rPr>
        <w:t>в части установления административной ответственности за нарушение законодательства о государственном регулировании деятельности по организации и проведению азартных игр</w:t>
      </w:r>
      <w:r>
        <w:rPr>
          <w:color w:val="000000"/>
          <w:sz w:val="28"/>
          <w:szCs w:val="28"/>
        </w:rPr>
        <w:t>) – № </w:t>
      </w:r>
      <w:hyperlink r:id="rId10">
        <w:r>
          <w:rPr>
            <w:rStyle w:val="InternetLink"/>
            <w:color w:val="000000"/>
            <w:sz w:val="28"/>
            <w:szCs w:val="28"/>
          </w:rPr>
          <w:t>474942-4</w:t>
        </w:r>
      </w:hyperlink>
      <w:r>
        <w:rPr>
          <w:color w:val="000000"/>
          <w:sz w:val="28"/>
          <w:szCs w:val="28"/>
        </w:rPr>
        <w:t>, внесена 03.10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й в статью 53 Земельного кодекса Российской Федерации и статью 225 части первой Гражданского кодекса Российской Федерации" (</w:t>
      </w:r>
      <w:r>
        <w:rPr>
          <w:i/>
          <w:color w:val="000000"/>
          <w:sz w:val="28"/>
          <w:szCs w:val="28"/>
        </w:rPr>
        <w:t>в части упрощения процедуры отказа от права собственности на земельный участок</w:t>
      </w:r>
      <w:r>
        <w:rPr>
          <w:color w:val="000000"/>
          <w:sz w:val="28"/>
          <w:szCs w:val="28"/>
        </w:rPr>
        <w:t xml:space="preserve">) – </w:t>
      </w:r>
      <w:hyperlink r:id="rId11">
        <w:r>
          <w:rPr>
            <w:rStyle w:val="InternetLink"/>
            <w:color w:val="000000"/>
            <w:sz w:val="28"/>
            <w:szCs w:val="28"/>
          </w:rPr>
          <w:t>№ 479487-4</w:t>
        </w:r>
      </w:hyperlink>
      <w:r>
        <w:rPr>
          <w:color w:val="000000"/>
          <w:sz w:val="28"/>
          <w:szCs w:val="28"/>
        </w:rPr>
        <w:t>, внесена 13.10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й в Федеральный закон "О дополнительных мерах государственной поддержки семей, имеющих детей" – № </w:t>
      </w:r>
      <w:hyperlink r:id="rId12">
        <w:r>
          <w:rPr>
            <w:rStyle w:val="InternetLink"/>
            <w:color w:val="000000"/>
            <w:sz w:val="28"/>
            <w:szCs w:val="28"/>
          </w:rPr>
          <w:t>486866-4</w:t>
        </w:r>
      </w:hyperlink>
      <w:r>
        <w:rPr>
          <w:color w:val="000000"/>
          <w:sz w:val="28"/>
          <w:szCs w:val="28"/>
        </w:rPr>
        <w:t>, внесена 31.10.2007;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"О внесении изменений в Кодекс Российской Федерации об административных правонарушениях" – №</w:t>
      </w:r>
      <w:hyperlink r:id="rId13">
        <w:r>
          <w:rPr>
            <w:rStyle w:val="InternetLink"/>
            <w:color w:val="000000"/>
            <w:sz w:val="28"/>
            <w:szCs w:val="28"/>
          </w:rPr>
          <w:t> 486876-4</w:t>
        </w:r>
      </w:hyperlink>
      <w:r>
        <w:rPr>
          <w:color w:val="000000"/>
          <w:sz w:val="28"/>
          <w:szCs w:val="28"/>
        </w:rPr>
        <w:t>, внесена 31.10.2007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Законодательная инициатива Законодательного Собрания Нижегородской области "О внесении изменения в статью 1 Федерального закона "Об общем числе мировых судей и количестве судебных участков в субъектах Российской Федерации" (</w:t>
      </w:r>
      <w:r>
        <w:rPr>
          <w:i/>
          <w:color w:val="000000"/>
          <w:sz w:val="28"/>
          <w:szCs w:val="28"/>
        </w:rPr>
        <w:t>об увеличении установленного числа мировых судей и количества судебных участков в Нижегородской области</w:t>
      </w:r>
      <w:r>
        <w:rPr>
          <w:color w:val="000000"/>
          <w:sz w:val="28"/>
          <w:szCs w:val="28"/>
        </w:rPr>
        <w:t>) в 2007 году была принята Государственной Думой Федерального Собрания Российской Федерации и подписана Президентом Российской Федерации (Федеральный закон от 21.07.2007 № 168-ФЗ "</w:t>
      </w:r>
      <w:r>
        <w:rPr>
          <w:bCs/>
          <w:color w:val="000000"/>
          <w:sz w:val="28"/>
          <w:szCs w:val="28"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</w:t>
      </w:r>
      <w:r>
        <w:rPr>
          <w:color w:val="000000"/>
          <w:sz w:val="28"/>
          <w:szCs w:val="28"/>
        </w:rPr>
        <w:t>"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Eiiey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продолжилась работа Законодательного Собрания Нижегородской области по развитию связей с законодательными (представительными) органами государственной власти субъектов Российской Федерации по вопросам совершенствования федерального и регионального законодательства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-25 мая 2007 года в Совете Федерации Федерального Собрания Российской Федерации прошли Дни Нижегородской области, где Председатель Законодательного Собрания выступил на заседании Совета Федерации в рамках "часа субъекта Российской Федерации", а также был проведен "круглый стол" на тему: "О взаимодействии Совета Федерации Федерального Собрания Российской Федерации и органов государственной власти Нижегородской области при реализации положений Послания Президента Российской Федерации Федеральному Собранию Российской Федерации"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Законодательного Собрания также принял участие в заседании Совета по взаимодействию Совета Федерации Федерального Собрания Российской Федерации с законодательными (представительными) органами государственной власти субъектов Российской Федерации (Совет законодателей), основной темой обсуждения на котором стали вопросы, связанные с участием законодательных органов власти субъектов Российской Федерации в реализации положений ежегодного Послания Президента Российской Федерации Федеральному Собранию Российской Федерации (21.05.2007)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-16 марта 2007 года депутаты Законодательного Собрания Р.В.Антонов, С.А.Красиков, Е.В.Лебедев, Д.А.Малухин, А.В.Назаренков, А.А.Сериков и А.В.Цопов проходили стажировку в Государственной Думе Федерального Собрания Российской Федерации, в ходе которой ознакомились с опытом депутатов Государственной Думы по разработке и принятию законопроектов, участию фракций в законотворческом процессе и обсудили возможности повышения эффективности взаимодействия Государственной Думы и Законодательного Собрания Нижегородской области. 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Ассоциации руководителей законодательных органов государственной власти субъектов Российской Федерации, входящих в Приволжский федеральный округ, было проведено три заседания: в г.Самаре (01.03.2007) – по вопросам реализации в регионах приоритетного национального проекта "Здоровье", в г.Саранске (13.06.2007) – по вопросам реализации в регионах приоритетного национального проекта "Развитие АПК" и в г.Саратове (24.10.2007) – по вопросам усиления роли общественных организаций и политических партий в развитии молодежного парламентаризма в России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продолжилось взаимодействие Законодательного Собрания с представительными органами местного самоуправления в Нижегородской области, в том числе в рамках Ассоциации председателей представительных органов местного самоуправления Нижегородской области. Были проведены два выездных заседания Ассоциации: в г.Арзамасе (06.04.2007), посвященное обсуждению вопросов реализации в Нижегородской области приоритетного национального проекта "Здоровье", и в п.Мулино (31.10.2007), посвященное военно-патриотическому воспитанию молодежи и ее подготовке к службе в Вооруженных Силах Российской Федерации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-12 октября 2007 года состоялась рабочая поездка делегации Ассоциации председателей представительных органов местного самоуправления Нижегородской области в Самарскую Губернскую Думу (от Законодательного Собрания в поездке принял участие председатель комитета Законодательного Собрания по вопросам государственной власти области и местного самоуправления В.В.Осокин)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лись официальные встречи депутатов Законодательного Собрания с руководством субъектов Российской Федерации: 14-19 марта 2007 года Председатель Законодательного Собрания посетил с официальным визитом Ханты-Мансийский автономный округ (Югра); 6 июня 2007 года в Законодательном Собрании состоялось заседание "круглого стола" с участием депутатов Волгоградской областной Думы и Государственной думы Астраханской области; 4 декабря 2007 года делегация Законодательного Собрания во главе с Председателем Законодательного Собрания В.Н.Луниным посетила Республику Марий Эл (в ходе визита состоялось подписание соглашения о межпарламентском сотрудничестве между Государственным Советом Республики Марий Эл и Законодательным Собранием Нижегородской области)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редине сентября 2007 года была проведена рабочая встреча депутатов Законодательного Собрания с делегацией Республики Абхазия, в ходе которой обсуждались перспективы двустороннего сотрудничества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тета Законодательного Собрания по жилищной политике и градостроительству А.А.Сериков принял участие: в VII международной конференции молодых ученых "Актуальные проблемы частноправового регулирования" (г.Самара, 27.04.2007);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российском совещании управляющих компаний в жилищной сфере (г.Москва, 17.10.2007); в расширенном заседании Совета по вопросам жилищного строительства при Председателе Совета Федерации на тему: "Актуальные вопросы жилищной политики в Российской Федерации" (г.Москва, 21.11.2007); в заседании "круглого стола" на тему: "О правоприменительной практике в ходе реализации градостроительной политики в городах со столичными функциями" (г.Москва, 25.12.2007)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-27 июня 2007 года депутат Законодательного Собрания Д.А.Малухин принял участ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российской конференции "Мониторинг законодательства и правоприменительной практики" (г.Москва); 28 июня 2007 года председатель комитета Законодательного Собрания по вопросам государственной власти области и местного самоуправления В.В.Осокин и заместитель председателя комитета Законодательного Собрания по жилищной политике и градостроительству В.А.Жук приняли участие во Всероссийской практической конференции, посвященной реализации Федерального закона "О порядке рассмотрения обращений граждан Российской Федерации" (г.Казань); 4 октября 2007 года председатель комитета Законодательного Собрания по информатизации, работе с общественными объединениями и средствами массовой информации О.В.Носкова приняла участие в заседании "круглого стола" по обсуждению проекта федерального закона "О государственной молодежной политике в Российской Федерации" (г.Москва).</w:t>
      </w:r>
    </w:p>
    <w:p>
      <w:pPr>
        <w:pStyle w:val="Eiiey"/>
        <w:spacing w:before="6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д депутатов и работников аппарата Законодательного Собрания принимали участие в депутатских слушаниях, совещаниях, семинарах, проводимых Государственной Думой, Советом Федерации Федерального Собрания Российской Федерации, аппаратом полномочного представителя Президента Российской Федерации в Приволжском федеральном округе, субъектами Российской Федерации.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07 году в отдел по работе с обращениями граждан – Приемную Законодательного Собрания Нижегородской области поступило </w:t>
      </w:r>
      <w:r>
        <w:rPr>
          <w:b/>
          <w:color w:val="000000"/>
          <w:sz w:val="28"/>
          <w:szCs w:val="28"/>
        </w:rPr>
        <w:t>1 244</w:t>
      </w:r>
      <w:r>
        <w:rPr>
          <w:color w:val="000000"/>
          <w:sz w:val="28"/>
          <w:szCs w:val="28"/>
        </w:rPr>
        <w:t xml:space="preserve"> обращения, из них 650 письменных и 594 уст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Большая часть письменных обращений (около </w:t>
      </w:r>
      <w:r>
        <w:rPr>
          <w:b/>
          <w:sz w:val="28"/>
          <w:szCs w:val="28"/>
        </w:rPr>
        <w:t>50%</w:t>
      </w:r>
      <w:r>
        <w:rPr>
          <w:sz w:val="28"/>
          <w:szCs w:val="28"/>
        </w:rPr>
        <w:t xml:space="preserve">) за прошедший год была связана с вопросами социальной сферы. Вторыми по численности (около </w:t>
      </w:r>
      <w:r>
        <w:rPr>
          <w:b/>
          <w:sz w:val="28"/>
          <w:szCs w:val="28"/>
        </w:rPr>
        <w:t>25%</w:t>
      </w:r>
      <w:r>
        <w:rPr>
          <w:sz w:val="28"/>
          <w:szCs w:val="28"/>
        </w:rPr>
        <w:t>) были вопросы жилищных правоотношений, ЖКХ, градостроительства и газификации. Остальные обращения касались государственного муниципального управления, возможной корректировки действующего законодательства, гражданских и земельных правоотношений, других вопрос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Интерес жителей Нижегородской области вызвала такая форма работы с избирателями, как выездные юридические консультации для населения. Консультации проводили сотрудники структурных подразделений аппарата Законодательного Собрания. В ходе консультаций в Павлове, Ваче, Шахунье, Сокольском было принято 120 граждан.</w:t>
      </w:r>
    </w:p>
    <w:p>
      <w:pPr>
        <w:pStyle w:val="Normal"/>
        <w:spacing w:before="60" w:after="0"/>
        <w:ind w:firstLine="720"/>
        <w:jc w:val="both"/>
        <w:rPr/>
      </w:pPr>
      <w:r>
        <w:rPr>
          <w:spacing w:val="-2"/>
          <w:sz w:val="28"/>
          <w:szCs w:val="28"/>
        </w:rPr>
        <w:t>Наиболее значимые обращения и предложения граждан, в том числе затрагивающие сферу  законотворчества, доводились до сведения руководства и профильных комитетов Законодательного Собрания, использовались для совершенствования регионального законодательства. С учетом многочисленных обращений граждан были приняты законы Нижегородской области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"О внесении изменений в отдельные законы Нижегородской области в связи с учреждением звания "Ветеран труда Нижегородской области"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"О внесении изменений в статью 2 Закона Нижегородской области "О мерах социальной поддержки участников ликвидации последствий аварии на производственном объединении "Завод "Красное Сормово" (</w:t>
      </w:r>
      <w:r>
        <w:rPr>
          <w:i/>
          <w:sz w:val="28"/>
          <w:szCs w:val="28"/>
        </w:rPr>
        <w:t>в части усиления мер социальной поддержки</w:t>
      </w:r>
      <w:r>
        <w:rPr>
          <w:sz w:val="28"/>
          <w:szCs w:val="28"/>
        </w:rPr>
        <w:t>)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"О внесении изменений в статью 15 Закона Нижегородской области "О мерах социальной поддержки ветеранов" (</w:t>
      </w:r>
      <w:r>
        <w:rPr>
          <w:i/>
          <w:sz w:val="28"/>
          <w:szCs w:val="28"/>
        </w:rPr>
        <w:t>в части усиления мер социальной поддержки семей ветеранов боевых действий и семей погибших</w:t>
      </w:r>
      <w:r>
        <w:rPr>
          <w:sz w:val="28"/>
          <w:szCs w:val="28"/>
        </w:rPr>
        <w:t>).</w:t>
      </w:r>
    </w:p>
    <w:p>
      <w:pPr>
        <w:pStyle w:val="TextBody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В 2007 году деятельность депутатов Законодательного Собрания в избирательных округах и на соответствующих территориях региональных групп была направлена в основном на повышение эффективности взаимодействия с органами государственной власти, местного самоуправления, содействие в выполнении федеральных целевых программ, своевременное выявление и решение проблем нижегородцев.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депутаты Законодательного Собрания провели значительно больше отчетов перед избирателями, приемов граждан, выросло количество письменных обращений к депутатам (таблица 1).</w:t>
      </w:r>
    </w:p>
    <w:p>
      <w:pPr>
        <w:pStyle w:val="Normal"/>
        <w:keepNext w:val="true"/>
        <w:tabs>
          <w:tab w:val="clear" w:pos="709"/>
          <w:tab w:val="left" w:pos="540" w:leader="none"/>
        </w:tabs>
        <w:spacing w:before="0" w:after="120"/>
        <w:ind w:firstLine="902"/>
        <w:jc w:val="right"/>
        <w:rPr/>
      </w:pPr>
      <w:r>
        <w:rPr>
          <w:sz w:val="24"/>
          <w:szCs w:val="24"/>
          <w:u w:val="single"/>
        </w:rPr>
        <w:t>Т</w:t>
      </w:r>
      <w:r>
        <w:rPr/>
        <w:t>аблица 1</w:t>
      </w:r>
    </w:p>
    <w:tbl>
      <w:tblPr>
        <w:tblW w:w="950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85"/>
        <w:gridCol w:w="2375"/>
        <w:gridCol w:w="2375"/>
        <w:gridCol w:w="237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о отче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о прием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нято заявлени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 6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 722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 1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 245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  <w:sz w:val="28"/>
                <w:szCs w:val="28"/>
              </w:rPr>
              <w:t>Динамика, 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0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2%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Исходя из динамики положительных решений по обращениям депутатов в органы государственной власти и местного самоуправления повысилась эффективность взаимодействия депутатов </w:t>
      </w:r>
      <w:r>
        <w:rPr>
          <w:color w:val="000000"/>
          <w:sz w:val="28"/>
          <w:szCs w:val="28"/>
        </w:rPr>
        <w:t xml:space="preserve">Законодательного Собрания </w:t>
      </w:r>
      <w:r>
        <w:rPr>
          <w:color w:val="000000"/>
          <w:spacing w:val="-4"/>
          <w:sz w:val="28"/>
          <w:szCs w:val="28"/>
        </w:rPr>
        <w:t>с исполнительными органами власти (таблица 2).</w:t>
      </w:r>
    </w:p>
    <w:p>
      <w:pPr>
        <w:pStyle w:val="Normal"/>
        <w:keepNext w:val="true"/>
        <w:tabs>
          <w:tab w:val="clear" w:pos="709"/>
          <w:tab w:val="left" w:pos="540" w:leader="none"/>
        </w:tabs>
        <w:spacing w:before="0" w:after="120"/>
        <w:ind w:firstLine="902"/>
        <w:jc w:val="right"/>
        <w:rPr/>
      </w:pPr>
      <w:r>
        <w:rPr>
          <w:sz w:val="24"/>
          <w:szCs w:val="24"/>
          <w:u w:val="single"/>
        </w:rPr>
        <w:t>Т</w:t>
      </w:r>
      <w:r>
        <w:rPr/>
        <w:t>аблица 2</w:t>
      </w:r>
    </w:p>
    <w:tbl>
      <w:tblPr>
        <w:tblW w:w="99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"/>
        <w:gridCol w:w="781"/>
        <w:gridCol w:w="713"/>
        <w:gridCol w:w="828"/>
        <w:gridCol w:w="697"/>
        <w:gridCol w:w="750"/>
        <w:gridCol w:w="719"/>
        <w:gridCol w:w="805"/>
        <w:gridCol w:w="750"/>
        <w:gridCol w:w="719"/>
        <w:gridCol w:w="806"/>
        <w:gridCol w:w="750"/>
        <w:gridCol w:w="72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тельство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Нижегородской области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ы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управления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ращен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  <w:softHyphen/>
              <w:t>нен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  <w:softHyphen/>
              <w:t>не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  <w:softHyphen/>
              <w:t>не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, 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  <w:softHyphen/>
              <w:t>не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, %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1 3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 1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1 7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4 0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 9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%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 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1 5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 9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2 2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5 9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4 3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%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Динамика обращений граждан по различным вопросам к депутатам Законодательного Собрания приведена в таблице 3.</w:t>
      </w:r>
    </w:p>
    <w:p>
      <w:pPr>
        <w:pStyle w:val="Normal"/>
        <w:keepNext w:val="true"/>
        <w:tabs>
          <w:tab w:val="clear" w:pos="709"/>
          <w:tab w:val="left" w:pos="540" w:leader="none"/>
        </w:tabs>
        <w:spacing w:before="0" w:after="120"/>
        <w:ind w:firstLine="902"/>
        <w:jc w:val="right"/>
        <w:rPr/>
      </w:pPr>
      <w:r>
        <w:rPr>
          <w:sz w:val="24"/>
          <w:szCs w:val="24"/>
          <w:u w:val="single"/>
        </w:rPr>
        <w:t>Т</w:t>
      </w:r>
      <w:r>
        <w:rPr/>
        <w:t>аблица 3</w:t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3"/>
        <w:gridCol w:w="735"/>
        <w:gridCol w:w="1241"/>
        <w:gridCol w:w="785"/>
        <w:gridCol w:w="633"/>
        <w:gridCol w:w="785"/>
        <w:gridCol w:w="785"/>
        <w:gridCol w:w="1114"/>
        <w:gridCol w:w="720"/>
        <w:gridCol w:w="900"/>
        <w:gridCol w:w="71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8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8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обращений</w:t>
            </w:r>
          </w:p>
        </w:tc>
      </w:tr>
      <w:tr>
        <w:trPr>
          <w:trHeight w:val="1939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 жилищным вопрос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 вопросам благоустройства, коммунальных и бытовых услуг, торгов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 пенсиях, пособиях и материальной помощ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 вопросам транспорта и связ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 работе учебных завед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ройстве детей в детские учреждения и работе таки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По вопросам труда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 вопросам охра</w:t>
              <w:softHyphen/>
              <w:t>ны обществен</w:t>
              <w:softHyphen/>
              <w:t>но</w:t>
              <w:softHyphen/>
              <w:t>го поряд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ругим</w:t>
            </w:r>
          </w:p>
          <w:p>
            <w:pPr>
              <w:pStyle w:val="Normal"/>
              <w:tabs>
                <w:tab w:val="clear" w:pos="709"/>
                <w:tab w:val="left" w:pos="18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опросам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Выросло количество обращений граждан по вопросам в сфере жилищно-коммунального хозяйства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По инициативе депутатов Законодательного Собрания А.Г.Александровой, В.А.Жука, А.Г.Спирина, О.Н.Сысоевой, А.Г.Шаронова проводились встречи учащейся молодежи из районов и городов Нижегородской области с руководством Законодательного Собрания.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социального проекта "От дворовых побед к олимпийским достижениям" построено более 70 детских спортивных площадок в Ленинском, Советском, Автозаводском районах г.Н.Новгород, Кстовском, Борском, Княгининском, Выксунском, Кулебакском, Тонкинском и других районах Нижегородской области.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нициативе депутата </w:t>
      </w:r>
      <w:r>
        <w:rPr>
          <w:color w:val="000000"/>
          <w:spacing w:val="-6"/>
          <w:sz w:val="28"/>
          <w:szCs w:val="28"/>
        </w:rPr>
        <w:t xml:space="preserve">Законодательного Собрания </w:t>
      </w:r>
      <w:r>
        <w:rPr>
          <w:color w:val="000000"/>
          <w:sz w:val="28"/>
          <w:szCs w:val="28"/>
        </w:rPr>
        <w:t>А.А.Серикова, при содействии администрации Нижегородского района и комитета по физической культуре и спорту Нижегородской области, был запущен социальный проект "Спортивный двор". В рамках проекта создан детский спортивный клуб "Патриот", в котором занимаются 50 детей. При проведении чемпионата по футболу на снегу общая численность участников составила более 200 детей.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крепления системы духовно-нравственных ценностей и формирования бережного отношения к исторической среде и культурному наследию города по инициативе депутата </w:t>
      </w:r>
      <w:r>
        <w:rPr>
          <w:color w:val="000000"/>
          <w:spacing w:val="-6"/>
          <w:sz w:val="28"/>
          <w:szCs w:val="28"/>
        </w:rPr>
        <w:t xml:space="preserve">Законодательного Собрания </w:t>
      </w:r>
      <w:r>
        <w:rPr>
          <w:color w:val="000000"/>
          <w:sz w:val="28"/>
          <w:szCs w:val="28"/>
        </w:rPr>
        <w:t>А.А.Серикова и при содействии администрации Нижегородского района г.Н.Новгород более 4 500 школьников приняли участие в социально-художественном проекте "Мой любимый старый Нижний", проводимом в рамках социального мега-проекта "СТАРЫЙ НИЖНИЙ. ЛЮДИ. УЛИЦЫ. ДВОРЫ". Проект удостоен премии Нижнего Новгорода – 2007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"Единая Россия – жителям села". Более 1 000 человек прошли медицинское обследование, в том числе жители Арзамасского, Павловского, Богородского, Вадского, Вознесенского, Шатковского, Выксунского, Кулебакского и других районов Нижегородской области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Благотворительный проект "Растения дарят здоровье детям" – по озеленению детских садов растениями, значительно снижающими уровень детской заболеваемости, был инициирован депутатами </w:t>
      </w:r>
      <w:r>
        <w:rPr>
          <w:color w:val="000000"/>
          <w:spacing w:val="-6"/>
          <w:sz w:val="28"/>
          <w:szCs w:val="28"/>
        </w:rPr>
        <w:t xml:space="preserve">Законодательного Собрания </w:t>
      </w:r>
      <w:r>
        <w:rPr>
          <w:color w:val="000000"/>
          <w:sz w:val="28"/>
          <w:szCs w:val="28"/>
        </w:rPr>
        <w:t xml:space="preserve">О.Н.Сысоевой и А.Г.Спириным. В рамках проекта с помощью депутатов </w:t>
      </w:r>
      <w:r>
        <w:rPr>
          <w:color w:val="000000"/>
          <w:spacing w:val="-6"/>
          <w:sz w:val="28"/>
          <w:szCs w:val="28"/>
        </w:rPr>
        <w:t xml:space="preserve">Законодательного Собрания </w:t>
      </w:r>
      <w:r>
        <w:rPr>
          <w:color w:val="000000"/>
          <w:sz w:val="28"/>
          <w:szCs w:val="28"/>
        </w:rPr>
        <w:t xml:space="preserve">В.В.Осокина, В.Ф.Сопина, А.В.Цопова озеленено 9 детских учреждений в Ленинском районе г.Н.Новгород, Дзержинске, Кстово, Заволжье, Городце, Большемурашкинском, Лукояновском районах Нижегородской области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нициативе депутата </w:t>
      </w:r>
      <w:r>
        <w:rPr>
          <w:color w:val="000000"/>
          <w:spacing w:val="-6"/>
          <w:sz w:val="28"/>
          <w:szCs w:val="28"/>
        </w:rPr>
        <w:t xml:space="preserve">Законодательного Собрания </w:t>
      </w:r>
      <w:r>
        <w:rPr>
          <w:color w:val="000000"/>
          <w:sz w:val="28"/>
          <w:szCs w:val="28"/>
        </w:rPr>
        <w:t xml:space="preserve">А.В.Назаренкова была организована благотворительная программа "Здоровье детям", в рамках которой 20 детей из Нижегородской области, страдающих тяжелыми формами челюстно-лицевых патологий, будут бесплатно прооперированы в Институте пластической хирургии и косметологии Министерства здравоохранения Российской Федерации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зультатом совместной работы депутата Государственной Думы А.Е.Хинштейна и депутатов Законодательного Собрания Р.В.Антонова, И.А.Литяка явилась реализация благотворительного проекта "Здоровый взгляд", в рамках которого более 1 000 жителей Семеновского района получили квалифицированную медицинскую помощь врачей офтальмологов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По инициативе депутата Законодательного Собрания А.А.Серикова был осуществлен прием граждан депутатами – членами комитета Законодательного Собрания по жилищной политике и градостроительству в электричке по пути следования до г.Уреня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Улучшению взаимодействия депутатов Законодательного Собрания с населением и общественными объединениями во многом способствовала работа 72 приемных депутатов, из которых 50, согласно заявкам,  были оборудованы необходимой оргтехникой и мебелью за счет средств Законодательного Собрания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Заслуживает внимания опыт работы депутатского центра по работе с населением, созданного в Ленинском районе г.Н.Новгород при участии депутата Законодательного Собрания В.А.Жука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Для обеспечения более доступной правовой помощи нижегородцам в ряде районов по инициативе депутата Законодательного Собрания А.Г.Александровой совместно с ООО "Правовед" были организованы бесплатные юридические консультации.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нициативе депутатов Законодательного Собрания в 2007 году в соответствии с Законом Нижегородской области от 13.12.2006 № 153-З "Об областном бюджете на 2007 год" из фонда на поддержку территорий было выделено более 49,9 млн.руб., которые были направлены на финансовую поддержку детских садов, школ и других общеобразовательных учреждений, учреждений здравоохранения, общественных организаций; на благоустройство территорий; на материальную помощь участникам Великой Отечественной войны, инвалидам, ветеранам труда и другим остро нуждающимся гражданам по их обращениям, что на 10 млн.руб. больше, чем в 2006 году. </w:t>
      </w:r>
    </w:p>
    <w:p>
      <w:pPr>
        <w:pStyle w:val="TextBody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Основным направлением взаимодействия Законодательного Собрания со средствами массовой информации в 2007 году стало информирование граждан о текущей работе Законодательного Собрания, деятельности депутатского корпуса, принимаемых и готовящихся к принятию законах и решениях. Заседания комитетов Законодательного Собрания, пленарные заседания проходят гласно и открыто с участием представителей региональных и общефедеральных С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информация о нормотворческой деятельности и иной работе Законодательного Собрания, о важнейших нормативных правовых актах и законопроектах Нижегородской области, комментарии депутатов по актуальным вопросам, новостная лента и другие материалы размещаются на официальном сайте Законодательного Собрания Нижегородской области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s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В декабре 2007 года сайт Законодательного Собрания Нижегородской области был представлен к участию в конкурсе на лучший сайт законодательных (представительных) органов государственной власти субъектов Российской Федерации в информационной сети "Интернет" в Совет Федерации Федерального Собрания Российской Федерации.</w:t>
      </w:r>
    </w:p>
    <w:p>
      <w:pPr>
        <w:pStyle w:val="TextBody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законодательством Нижегородской области Законодательное Собрание рассматривало представления коллективов, органов власти Нижегородской области, общественности о присвоении почетных званий Нижегородской области и поощрении заслуженных нижегородцев. </w:t>
      </w:r>
    </w:p>
    <w:p>
      <w:pPr>
        <w:pStyle w:val="ConsNonformat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пяти жителям Нижегородской области присвоено звание "ПОЧЕТНЫЙ ГРАЖДАНИН НИЖЕГОРОДСКОЙ ОБЛАСТИ" за выдающиеся личные заслуги в общественно значимых сферах деятельности и достижения, направленные на благо населения: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ВИДОНОВУ Леониду Георгиевичу – председателю совета ветеранов прокуратуры Нижегородской области, заслуженному юристу России, кандидату юридических наук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ДУДКИНУ Анатолию Петровичу – главе местного самоуправления Пильнинского района, почетному гражданину Пильнинского района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ИЛЬКАЕВУ Радию Ивановичу – директору ФГУП "Российский федеральный ядерный центр – Всероссийский научно-ис</w:t>
        <w:softHyphen/>
        <w:t>сле</w:t>
        <w:softHyphen/>
        <w:t>до</w:t>
        <w:softHyphen/>
        <w:t>вательский институт экспериментальной физики" Федерального агентства по атомной энергии, академику Российской академии наук,  заслуженному деятелю науки Российской Федерации, почетному гражданину города Сарова;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КОРОТКОВУ Николаю Васильевичу – генеральному директору закрытого акционерного общества "Хохломская роспись", заслуженному работнику культуры России;</w:t>
      </w:r>
    </w:p>
    <w:p>
      <w:pPr>
        <w:pStyle w:val="Normal"/>
        <w:spacing w:before="6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ОРОЖКО Иллариону Григорьевичу – ветерану Великой Отечественной войны и труда, лауреату Государственной премии СССР, заслуженному автозаводцу.</w:t>
      </w:r>
    </w:p>
    <w:p>
      <w:pPr>
        <w:pStyle w:val="ConsNonformat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ыдающиеся личные заслуги в общественно значимых для Нижегородской области сферах деятельности и достижения, направленные на благо населения Нижегородской области, двум нижегородцам присвоено почетное звание "ЛАУРЕАТ ПРЕМИИ ИМЕНИ И.П. КУЛИБИНА": </w:t>
      </w:r>
    </w:p>
    <w:p>
      <w:pPr>
        <w:pStyle w:val="ConsPlusNonformat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ЛЕНСКОМУ Николаю Васильевичу – доктору технических наук, профессору, заслуженному изобретателю России;</w:t>
      </w:r>
    </w:p>
    <w:p>
      <w:pPr>
        <w:pStyle w:val="ConsPlusNonformat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ИНОВУ Виталию Валентиновичу - управляющему управлением развития закрытого акционерного общества "Инструм-Рэнд" (Павловский район), заслуженному изобретателю России.</w:t>
      </w:r>
    </w:p>
    <w:p>
      <w:pPr>
        <w:pStyle w:val="ConsNormal"/>
        <w:spacing w:before="12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ижегородц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заслуги в общественно значимых для Нижегородской области сферах деятельности и большой вклад в развитие ветеранского движения присвоено почетное звание "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Заслуженный ветеран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"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начительный вклад в социально-экономическое развитие Нижегородской области, ее горо</w:t>
        <w:softHyphen/>
        <w:t>дов и районов в 2007 году были награждены Почетной грамотой Нижегородской области 24</w:t>
      </w:r>
      <w:r>
        <w:rPr>
          <w:bCs/>
          <w:color w:val="000000"/>
          <w:sz w:val="28"/>
          <w:szCs w:val="28"/>
        </w:rPr>
        <w:t xml:space="preserve"> нижегород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131 нижегородец был награжден Почетной грамотой </w:t>
      </w:r>
      <w:r>
        <w:rPr>
          <w:color w:val="000000"/>
          <w:spacing w:val="-4"/>
          <w:sz w:val="28"/>
          <w:szCs w:val="28"/>
        </w:rPr>
        <w:t>Законодательного Собрания Нижегородской области и 1 169</w:t>
      </w:r>
      <w:r>
        <w:rPr>
          <w:bCs/>
          <w:color w:val="000000"/>
          <w:spacing w:val="-4"/>
          <w:sz w:val="28"/>
          <w:szCs w:val="28"/>
        </w:rPr>
        <w:t xml:space="preserve"> – Благодарственным письмом Законодательного Собрания Нижегородской области.</w:t>
      </w:r>
    </w:p>
    <w:p>
      <w:pPr>
        <w:pStyle w:val="Normal"/>
        <w:spacing w:before="120" w:after="0"/>
        <w:ind w:firstLine="709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b/>
          <w:color w:val="000000"/>
          <w:sz w:val="28"/>
          <w:szCs w:val="28"/>
        </w:rPr>
        <w:t>Выводы и перспективы.</w:t>
      </w:r>
    </w:p>
    <w:p>
      <w:pPr>
        <w:pStyle w:val="Normal"/>
        <w:spacing w:before="60" w:after="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ализация важнейших законов Нижегородской области "Об областном бюджете на 2007 год" и "О межбюджетных отношениях в Нижегородской области" создает предпосылки для реального решения задачи доведения доходов консолидированного бюджета Нижегородской области к 2010 году до 150 млрд.руб. (доходы консолидированного бюджета Нижегородской области за 2007 год превысили доходы 2006 года на 21,8 млрд.руб.)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Проведена большая работа по правовому обеспечению реформы местного самоуправления, в частности по разграничению муниципального имущества между муниципальными районами и вновь образованными поселениями, входящими в их состав. Законодательство Нижегородской области по вопросам муниципальной службы приведено в соответствие с федеральным законодательство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Большое внимание уделено вопросам социального, бюджетного, налогового и природоохранного законодательства. Принят ряд законов Нижегородской области по усилению социальной поддержки отдельных категорий граждан и обеспечению дополнительных гарантий социальной защиты семьи и детей. Как "катализаторы" дальнейшего успешного социально-экономического развития Нижегородской области могут быть выделены принятые в 2007 году законы Нижегородской области "Об областном бюджете на 2008 год", "О жилищной политике в Нижегородской области", "О залоговом фонде Нижегородской области", об учреждении звания "Ветеран труда Нижегородской области". </w:t>
      </w:r>
    </w:p>
    <w:p>
      <w:pPr>
        <w:pStyle w:val="Normal"/>
        <w:spacing w:before="60" w:after="0"/>
        <w:ind w:firstLine="720"/>
        <w:jc w:val="both"/>
        <w:rPr/>
      </w:pPr>
      <w:r>
        <w:rPr>
          <w:spacing w:val="-4"/>
          <w:sz w:val="28"/>
          <w:szCs w:val="28"/>
        </w:rPr>
        <w:t>Продолжено формирование состава мировых судей Нижегородской области и обеспечение условий их эффективной работы.</w:t>
      </w:r>
    </w:p>
    <w:p>
      <w:pPr>
        <w:pStyle w:val="Normal"/>
        <w:spacing w:before="60" w:after="0"/>
        <w:ind w:firstLine="709"/>
        <w:jc w:val="both"/>
        <w:rPr/>
      </w:pPr>
      <w:r>
        <w:rPr>
          <w:spacing w:val="-4"/>
          <w:sz w:val="28"/>
          <w:szCs w:val="28"/>
        </w:rPr>
        <w:t>В 2008 году предстоит завершить начатую в 2007 году работу над законопроектами "О противодействии коррупции в Нижегородской области", "Об основах регулирования градостроительной деятельности на территории Нижегородской области", "Об автомобильных дорогах и дорожной деятельности в Нижегородской области", приступить к работе над законопроектами "О государственной поддержке общественных объединений в Нижегородской области", "Об охране здоровья населения Нижегородской области"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С учетом опыта субъектов Российской Федерации б</w:t>
      </w:r>
      <w:r>
        <w:rPr>
          <w:color w:val="000000"/>
          <w:spacing w:val="-2"/>
          <w:sz w:val="28"/>
          <w:szCs w:val="28"/>
        </w:rPr>
        <w:t>удет продолжена практическая работа по</w:t>
      </w:r>
      <w:r>
        <w:rPr>
          <w:sz w:val="28"/>
          <w:szCs w:val="28"/>
        </w:rPr>
        <w:t xml:space="preserve"> организации и развертыванию мониторинга законодательства Нижегородской области. График проведения мониторинга законов Нижегородской области в первом полугодии 2008 года, утвержденный постановлением Законодательного Собрания от 31.01.2008 № 900-IV, включает в себя 16 законов Нижегородской области. Полученные результаты будут обобщены в отдельном документе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——————</w:t>
      </w:r>
      <w:bookmarkStart w:id="3" w:name="_PictureBullets"/>
      <w:bookmarkEnd w:id="3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Arial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3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Gnormal">
    <w:name w:val="TGnormal Знак Знак"/>
    <w:basedOn w:val="Style9"/>
    <w:qFormat/>
    <w:rPr>
      <w:sz w:val="24"/>
      <w:szCs w:val="24"/>
      <w:lang w:val="ru-RU" w:bidi="ar-SA"/>
    </w:rPr>
  </w:style>
  <w:style w:type="character" w:styleId="TGstatiya">
    <w:name w:val="TGstatiya Знак Знак"/>
    <w:basedOn w:val="TGnormal"/>
    <w:qFormat/>
    <w:rPr>
      <w:b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Tertbold">
    <w:name w:val="ter tbold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Gnormal1">
    <w:name w:val="TGnormal Знак"/>
    <w:basedOn w:val="Normal"/>
    <w:qFormat/>
    <w:pPr/>
    <w:rPr/>
  </w:style>
  <w:style w:type="paragraph" w:styleId="TGglava">
    <w:name w:val="TGglava"/>
    <w:basedOn w:val="TGnormal1"/>
    <w:qFormat/>
    <w:pPr>
      <w:spacing w:before="240" w:after="90"/>
    </w:pPr>
    <w:rPr>
      <w:b/>
    </w:rPr>
  </w:style>
  <w:style w:type="paragraph" w:styleId="TGstatiya1">
    <w:name w:val="TGstatiya Знак"/>
    <w:basedOn w:val="TGnormal1"/>
    <w:qFormat/>
    <w:pPr>
      <w:spacing w:before="135" w:after="60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Gheader">
    <w:name w:val="TGheader"/>
    <w:basedOn w:val="TGnormal1"/>
    <w:qFormat/>
    <w:pPr>
      <w:spacing w:before="180" w:after="90"/>
      <w:jc w:val="center"/>
    </w:pPr>
    <w:rPr>
      <w:b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ieaAieiaiea">
    <w:name w:val="No?iea Aieiaiea"/>
    <w:basedOn w:val="Normal"/>
    <w:next w:val="Normal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tabs>
        <w:tab w:val="clear" w:pos="709"/>
        <w:tab w:val="left" w:pos="6237" w:leader="none"/>
      </w:tabs>
      <w:spacing w:lineRule="atLeast" w:line="240"/>
      <w:ind w:right="5670" w:hanging="0"/>
      <w:textAlignment w:val="auto"/>
    </w:pPr>
    <w:rPr>
      <w:rFonts w:ascii="TimesDL;Arial" w:hAnsi="TimesDL;Arial" w:cs="TimesDL;Arial"/>
      <w:sz w:val="2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0" w:after="120"/>
      <w:jc w:val="center"/>
    </w:pPr>
    <w:rPr>
      <w:b/>
      <w:kern w:val="2"/>
      <w:sz w:val="28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itle">
    <w:name w:val="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15">
    <w:name w:val="Копия"/>
    <w:basedOn w:val="Normal"/>
    <w:qFormat/>
    <w:pPr>
      <w:overflowPunct w:val="true"/>
      <w:autoSpaceDE w:val="true"/>
      <w:spacing w:before="240" w:after="0"/>
      <w:ind w:left="547" w:hanging="547"/>
      <w:textAlignment w:val="auto"/>
    </w:pPr>
    <w:rPr>
      <w:rFonts w:ascii="Courier New" w:hAnsi="Courier New" w:cs="Courier New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MyStyle3">
    <w:name w:val="myStyle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Gnormal2">
    <w:name w:val="TG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ust">
    <w:name w:val="jus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asozd.duma.gov.ru/main.nsf/(Spravka)?OpenAgent&amp;RN=448312-4&amp;11" TargetMode="External"/><Relationship Id="rId9" Type="http://schemas.openxmlformats.org/officeDocument/2006/relationships/hyperlink" Target="http://asozd.duma.gov.ru/main.nsf/(Spravka)?OpenAgent&amp;RN=468396-4&amp;11" TargetMode="External"/><Relationship Id="rId10" Type="http://schemas.openxmlformats.org/officeDocument/2006/relationships/hyperlink" Target="http://asozd.duma.gov.ru/main.nsf/(Spravka)?OpenAgent&amp;RN=474942-4&amp;11" TargetMode="External"/><Relationship Id="rId11" Type="http://schemas.openxmlformats.org/officeDocument/2006/relationships/hyperlink" Target="http://asozd.duma.gov.ru/main.nsf/(Spravka)?OpenAgent&amp;RN=479487-4&amp;11" TargetMode="External"/><Relationship Id="rId12" Type="http://schemas.openxmlformats.org/officeDocument/2006/relationships/hyperlink" Target="http://asozd.duma.gov.ru/main.nsf/(Spravka)?OpenAgent&amp;RN=486866-4&amp;11" TargetMode="External"/><Relationship Id="rId13" Type="http://schemas.openxmlformats.org/officeDocument/2006/relationships/hyperlink" Target="http://asozd.duma.gov.ru/main.nsf/(Spravka)?OpenAgent&amp;RN=486876-4&amp;1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51:00Z</dcterms:created>
  <dc:creator>Виктор Н. Кокорев</dc:creator>
  <dc:description>Начало 16.01.2006 ...
После лингвистической 24-го и 25-го ...
11-10</dc:description>
  <cp:keywords>Отчет 2005</cp:keywords>
  <dc:language>en-US</dc:language>
  <cp:lastModifiedBy>Законодательное Собрание Нижегородской области</cp:lastModifiedBy>
  <cp:lastPrinted>2008-02-11T14:39:00Z</cp:lastPrinted>
  <dcterms:modified xsi:type="dcterms:W3CDTF">2008-02-11T11:46:00Z</dcterms:modified>
  <cp:revision>82</cp:revision>
  <dc:subject/>
  <dc:title>Отчет о работе СОБРАНИЯ-2005</dc:title>
</cp:coreProperties>
</file>