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drawing>
          <wp:inline distT="0" distB="0" distL="0" distR="0">
            <wp:extent cx="72453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7"/>
        <w:keepLines w:val="false"/>
        <w:numPr>
          <w:ilvl w:val="0"/>
          <w:numId w:val="0"/>
        </w:numPr>
        <w:ind w:left="0" w:hanging="0"/>
        <w:jc w:val="center"/>
        <w:outlineLvl w:val="0"/>
        <w:rPr>
          <w:rFonts w:ascii="Arial Narrow" w:hAnsi="Arial Narrow" w:cs="Arial Narrow"/>
          <w:caps/>
          <w:sz w:val="35"/>
          <w:szCs w:val="35"/>
        </w:rPr>
      </w:pPr>
      <w:r>
        <w:rPr>
          <w:rFonts w:cs="Arial Narrow" w:ascii="Arial Narrow" w:hAnsi="Arial Narrow"/>
          <w:caps/>
          <w:sz w:val="35"/>
          <w:szCs w:val="35"/>
        </w:rPr>
        <w:t>законодательное собрание нижегородской област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4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4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36"/>
          <w:szCs w:val="36"/>
        </w:rPr>
      </w:pPr>
      <w:r>
        <w:rPr>
          <w:rFonts w:cs="Arial Narrow" w:ascii="Arial Narrow" w:hAnsi="Arial Narrow"/>
          <w:b/>
          <w:bCs/>
          <w:spacing w:val="40"/>
          <w:sz w:val="36"/>
          <w:szCs w:val="36"/>
        </w:rPr>
        <w:t>Научно-консультативный совет при Законодательном Собрании Нижегородской области</w:t>
      </w:r>
    </w:p>
    <w:p>
      <w:pPr>
        <w:pStyle w:val="Normal"/>
        <w:spacing w:before="120" w:after="0"/>
        <w:jc w:val="center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Кремль, корп. 2, Нижний Новгород, 603082</w:t>
      </w:r>
    </w:p>
    <w:p>
      <w:pPr>
        <w:pStyle w:val="Normal"/>
        <w:spacing w:before="0" w:after="360"/>
        <w:jc w:val="center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тел./факс 439-07-42 , 439-11-72</w:t>
      </w:r>
    </w:p>
    <w:tbl>
      <w:tblPr>
        <w:tblW w:w="9205" w:type="dxa"/>
        <w:jc w:val="left"/>
        <w:tblInd w:w="-73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4522"/>
        <w:gridCol w:w="600"/>
        <w:gridCol w:w="169"/>
        <w:gridCol w:w="3745"/>
        <w:gridCol w:w="169"/>
      </w:tblGrid>
      <w:tr>
        <w:trPr>
          <w:trHeight w:val="215" w:hRule="exact"/>
          <w:cantSplit w:val="true"/>
        </w:trPr>
        <w:tc>
          <w:tcPr>
            <w:tcW w:w="45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аботы научно-консультативного совета при Законодательном Собрании Нижегородской области первого созыва (2009-2011 годы)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ем о научно-консультативном совете при Законодательном Собрании Нижегородской области (утв. постановлением Законодательного Собрания от 25 июня 2009 года № 1595-IV) </w:t>
      </w: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деятельности научно-консультативного совета при Законодательном Собрании Нижегородской области (далее - совет) являются выработка предложений по совершенствованию законодательства Нижегородской области и правовое просвещение населения Ниже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сове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экспертиза законов Нижегородской области (далее - закон области) и постановлений Законодательного Собрания Нижегородской области (далее - постановление Законодательного Собрания), проектов законов области и проектов постановлений Законодательного Собр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участие в прогнозировании законотворческой деятельности Законодательного Собрания Нижегородской области, в разработке предложений по совершенствованию законов области и постановлений Законодательного Собр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явление возможных негативных социальных, экономических, экологических и других последствий действия принимаемых законов области и постановлений Законодательного Собр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 целью решения поставленных задач научно-консультативным советом (далее – совет)  были утверждены поквартальные планы работы</w:t>
      </w:r>
      <w:r>
        <w:rPr>
          <w:b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его за созыв было проведено 17 заседаний совета, в том числе 4 расширенных заседа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Членами научно-консультативного совета подготовлены следующие проекты законов (концепции проектов законов)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) проект закона области (концепция проекта закона области) "Об основах промышленной политики Нижегородской области";</w:t>
      </w:r>
    </w:p>
    <w:p>
      <w:pPr>
        <w:pStyle w:val="Normal"/>
        <w:tabs>
          <w:tab w:val="clear" w:pos="708"/>
          <w:tab w:val="left" w:pos="388" w:leader="none"/>
        </w:tabs>
        <w:ind w:firstLine="600"/>
        <w:jc w:val="both"/>
        <w:rPr/>
      </w:pPr>
      <w:r>
        <w:rPr>
          <w:sz w:val="28"/>
          <w:szCs w:val="28"/>
        </w:rPr>
        <w:t>2) концепция проекта федерального закона "Об управлении собственностью";</w:t>
      </w:r>
    </w:p>
    <w:p>
      <w:pPr>
        <w:pStyle w:val="Normal"/>
        <w:tabs>
          <w:tab w:val="clear" w:pos="708"/>
          <w:tab w:val="left" w:pos="388" w:leader="none"/>
        </w:tabs>
        <w:ind w:firstLine="600"/>
        <w:jc w:val="both"/>
        <w:rPr/>
      </w:pPr>
      <w:r>
        <w:rPr>
          <w:sz w:val="28"/>
          <w:szCs w:val="28"/>
        </w:rPr>
        <w:t>3) проект федерального закона "О внесении изменений в статью 150 части второй Налогового кодекса РФ";</w:t>
      </w:r>
    </w:p>
    <w:p>
      <w:pPr>
        <w:pStyle w:val="Normal"/>
        <w:tabs>
          <w:tab w:val="clear" w:pos="708"/>
          <w:tab w:val="left" w:pos="388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 проект постановления "О порядке формирования перечня технологического оборудования, аналоги которого не производятся в РФ, ввоз которого на таможенную территорию РФ не подлежит обложению налогом на добавленную стоимость"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 итогам проделанной работы необходимо отметить, что членами научно-консультативного совета были </w:t>
      </w:r>
      <w:r>
        <w:rPr>
          <w:b/>
          <w:sz w:val="28"/>
          <w:szCs w:val="28"/>
        </w:rPr>
        <w:t xml:space="preserve">подготовлены экспертные заключения и  рекомендации </w:t>
      </w:r>
      <w:r>
        <w:rPr>
          <w:sz w:val="28"/>
          <w:szCs w:val="28"/>
        </w:rPr>
        <w:t>по следующим документам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 проекту закона области "Об ограничении пребывания детей в общественных местах на территории Нижегородской области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) проекту закона области "Об обеспечении доступа к информации о деятельности государственных органов Нижегородской области и органов местного самоуправления в Нижегородской области и о государственных и муниципальных информационных системах в Нижегородской области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3) проекту закона области "О депутатском расследовании Законодательного Собрания Нижегородской области"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 проекту закона области "Об обеспечении чистоты и порядка на территории Нижегородской области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) проекту федерального закона Российской Федерации "О парламентском контроле в Российской Федерации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6) проекту закона области "О гимне Нижегородской области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) проекту постановления Законодательного Собрания "О внесении в Государственную Думу Федерального Собрания Российской Федерации в порядке законодательной инициативы Законодательного Собрания Нижегородской области проекта федерального закона "О внесении изменений в Кодекс Российской Федерации об административных правонарушениях" (предложенный городской Думой города Саров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8) проекту закона области "Об охоте и о сохранении охотничьих ресурсов в Нижегородской области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9) Закону Нижегородской области  от 10 октября 2003 года № 94-З "Об оказании юридической помощи гражданам Российской Федерации на территории Нижегородской области бесплатно" (по результатам экспертного заключения профильным комитетом были разработаны поправки в Закон области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0) проекту федерального закона "О полиции" (по итогам публичного обсуждения данного проекта закона советом были разработаны предложения по его совершенствованию, которые были  направлены в Организационный комитет при Министерстве внутренних дел Российской Федерации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1) проекту заключения на проект федерального закона "Об образовании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2) проекту "Региональных нормативов градостроительного проектирования Нижегородской области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3) проекту закона области "О Законодательном Собрании Нижегородской области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4)  проекту закона области "О дополнительных мерах и гарантиях при реализации государственной политики энергосбережения  и повышения энергетической эффективности и о внесении изменений в отдельные законы Нижегородской области"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научно-консультативного совета </w:t>
      </w:r>
      <w:r>
        <w:rPr>
          <w:b/>
          <w:sz w:val="28"/>
          <w:szCs w:val="28"/>
        </w:rPr>
        <w:t xml:space="preserve">участвовали в составе рабочих групп </w:t>
      </w:r>
      <w:r>
        <w:rPr>
          <w:sz w:val="28"/>
          <w:szCs w:val="28"/>
        </w:rPr>
        <w:t>по доработке следующих правовых актов обл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екта закона "О системе исполнительных органов власти Нижегородской области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екта закона "О внесении изменений в Закон Нижегородской области "О Правительстве Нижегородской области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екта закона "О внесении изменений в Закон Нижегородской области "О наделении органов местного самоуправления Нижегородской области отдельными полномочиями по поддержке сельскохозяйственного производства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екта закона "Об участии Нижегородской области в государственно-частном партнерстве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екта закона "О внесении изменений в Закон Нижегородской области "О противодействии коррупции в Нижегородской области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екта закона "О внесении изменений в Кодекс Нижегородской области об административных правонарушениях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екта закона "О бесплатном предоставлении отдельным категориям граждан земельных участков для индивидуального жилищного строительства на территории Нижегородской области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екта закона "О Законодательном Собрании Нижегородской области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областной целевой программы "Экологическая безопасность Нижегородской области" (внесены предложения в раздел "Экологическое образование населения"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екта Положения о помощниках депутатов Законодательного Собрания Нижегородской обла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екта Положения "О комплексной экспертизе научно-консультативного совета при Законодательном Собрании Нижегородской области нормативных правовых актов, их концепций и проектов, принимаемых Законодательным Собранием Нижегородской области"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 разработке и доработке проектов законов области также привлекались эксперты научно-консультативного совет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Комитетами Собрания с участием членов научно-консультативного совета были обсуждены следующие </w:t>
      </w: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) о проекте федерального закона № 269777-5 "О внесении изменений в часть первую Налогового кодекса Российской Федерации (далее Кодекс) в части урегулирования задолженности по уплате налогов, сборов, пеней и штрафов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) о необходимости внесения изменений в федеральное законодательство в части ограничения доступа к конкурсным процедурам на размещение заказов на поставки для государственных и муниципальных нужд организаций и их аффилированных лиц, имеющих неисполненные обязательства перед банками, а также организаций, находящихся в процедуре банкротств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была  разработана концепция проекта федерального закона  "Об управлении собственностью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3) о проекте федерального закона "О внесении изменений в статью 150 части второй Налогового кодекса Российской Федерации" (в части утверждения Правительством Российской Федерации не только перечня технологического оборудования, но и порядка его формирования)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) о проекте закона Нижегородской области "О внесении изменений в отдельные законы Нижегородской области" (по вопросам установления для социально-ориентированных некоммерческих организаций, осуществляющих свою деятельность на территории Нижегородской области, размеров ставок налогов на имущество и на прибыль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 о проекте закона области "О внесении изменений в Закон Нижегородской области "Об отходах производства и потребления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) о проекте закона области "О внесении изменений в Закон Нижегородской области "Об охране и использовании водных биологических ресурсов в Нижегородской области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7) о проекте постановления Законодательного Собрания "О внесении изменений в отдельные решения Нижегородского областного Совета народных депутатов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) о разработке концепции проекта  закона области "О профилактике преступлений и правонарушений на территории Нижегородской области", регламентирующего деятельность всех субъектов профилактики общественных объединений  и религиозных организаций (рекомендации Межведомственного совещания по профилактике преступлений и правонарушений 14.07 2010 г.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9) о регулировании предоставления государственных и муниципальных услуг в электронной форме и повышения эффективности деятельности государственных органов по внедрению в оборот универсальной электронной карты в Нижегородской облас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Члены научно-консультативного совета </w:t>
      </w:r>
      <w:r>
        <w:rPr>
          <w:b/>
          <w:sz w:val="28"/>
          <w:szCs w:val="28"/>
        </w:rPr>
        <w:t>участвовали в мониторинге следующих нормативных правовых актов Нижегородской област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 Закона области "О лицензировании розничной  продажи алкогольной продукции на территории Нижегородской области" от 1 июня 2005 года        № 67-З;</w:t>
      </w:r>
    </w:p>
    <w:p>
      <w:pPr>
        <w:pStyle w:val="Normal"/>
        <w:autoSpaceDE w:val="false"/>
        <w:ind w:left="142" w:firstLine="398"/>
        <w:jc w:val="both"/>
        <w:rPr/>
      </w:pPr>
      <w:r>
        <w:rPr>
          <w:sz w:val="28"/>
          <w:szCs w:val="28"/>
        </w:rPr>
        <w:t>2) Закона области "Об особо охраняемых природных территориях в Нижегородской области" от 8 августа 2008 года № 98-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Положения о комитетах и комиссиях Законодательного Собрания Нижегородской области, принятого Постановлением Законодательного Собрания области от  24 мая 2006 года № 101-IV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 Устава Нижегородской области (в части норм, регулирующих деятельность Законодательного Собрания Нижегородской обла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ициативе научно-консультативного совета и (или) с его участием были проведены следующие </w:t>
      </w:r>
      <w:r>
        <w:rPr>
          <w:b/>
          <w:sz w:val="28"/>
          <w:szCs w:val="28"/>
        </w:rPr>
        <w:t>мероприят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вузовский "круглый стол" на тему: "Целеполагание в региональном законотворчестве: теория, практика, техника"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круглый стол" по проекту закона области "Об обеспечении чистоты и порядка на территории Нижегородской области"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ное совещание  с представителями государственно-правового управления аппарата Законодательного Собрания Нижегородской области по вопросу правовой и антикоррупционной экспертизы проектов законов обла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адка деревьев "Аллеи ветеранов", посвященная 65-летию Дня Побе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мотр объектов культурного наследия, расположенных в границах исторической зоны центрального района г. Нижнего Новгорода, составление предложений по их реставрации, улучшению содержания, наиболее целесообразному использова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совещание ОАО "РусГидро" по обсуждению замечаний и предложений к техническому заданию по разработке проектной документации в части поднятия уровня Чебоксарского водохранилищ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подписей против подъема уровня Чебоксарского водохранилищ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и проведение публичного обсуждения проекта федерального закона "О полиции"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ждународная научно-практическая конференции: "Презумпция в праве: теория, практика, техника", посвященного памяти доктора юридических наук, профессора, заслуженного деятеля науки Российской Федерации, почетного гражданина Нижегородской области  В.К. Бабаева. По итогам конференции издан сборник статей "Правовые презумпции: теория, практика, техника"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круглый стол" на тему: "Идеология и законотворчество". В мероприятии приняли участие депутаты Собрания, представители Правительства области, вице-президент Торгово-промышленной Палаты Российской Федерации  В.Б. Исаков, преподаватели ВУЗов области и представители студенческой сре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ставе конкурсной комиссии конкурса студенческих работ "Я – законодатель"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круглый стол" на тему: "Преодоление наркомании: правовой, социальный и духовный аспекты". К участию в данном мероприятии были приглашены депутаты Собрания, Полномочный представитель Президента Российской Федерации в Приволжском федеральном округе, представители Правительства области, прокуратуры области, Нижегородской и Арзамасской Епархии, Духовного управления мусульман Нижегородской области, Нижегородской еврейской общины, Управления Федеральной службы по контролю за оборотом наркотиков по Нижегородской области, общественных объединений, межвузовской антинаркотической комиссии, студенческой среды. В результате проведения мероприятия разработаны рекомендации Законодательному Собранию области, Правительству области, совету и органам местного самоуправ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11 Международной научно-практической конференции на базе МГУ им. М.В. Ломоносова "Проблемы методологии, правовых научных исследований и экспертиз" (выступление на тему "Методология экспертизы нормативных правовых актов субъектов Российской Федерации на примере Нижегородской области"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 в филиале Волго-Вятской академии государственной службы Чувашской республики при организации администрации Президента Чувашской Республики по теме: "Юридико-техническое оформление нормативных правовых актов. Правовая и лингвистическая экспертиза"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на тему: "Состояние зеленых насаждений города Нижнего Новгорода  районных центров области и меры по их охране". Данное мероприятие направлено на совершенствование законодательства области в сфере экологии, в том числе  Закона области "Об охране озелененных территорий Нижегородской области". Решение конференции направлено в адрес Законодательного Собрания области и Правительства обла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участие в работе 13-го Международного научно-промышленного форума "Великие реки (экологическая, гидрометеорологическая, энергетическая безопасность)" в рамках объявленного ООН Международного десятилетия действий "Вода для жизни"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на базе Нижегородской академии МВД России </w:t>
      </w:r>
      <w:r>
        <w:rPr>
          <w:spacing w:val="-2"/>
          <w:sz w:val="28"/>
          <w:szCs w:val="28"/>
        </w:rPr>
        <w:t>Международной научно-практической конференции "Техника современного правотворчества: состояние, проблемы, модернизация" (конец сентября 2011 год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доклада министра информационных технологий и связи Нижегородской области "О внедрении универсальной электронной карты в Нижегородской области" на базе Нижегородской академии МВД России с участием профессорско-преподавательского и студенческого состава Академ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ленами и экспертами совета проводилась следующая работа по ознакомлению студентов вузов, действующих на территории Нижегородской области, с работой Законодательного Собрания области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рисутствие студентов нижегородских вузов на всех публичных мероприятиях научно-консультативного совета и активное их участие по обмену мнениями при подведении итогов данных мероприяти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рисутствие студентов нижегородских вузов на заседаниях комитетов Собрания при рассмотрении вопросов, в рассмотрении которых участвует научно-консультативный совет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е привлечение студентов (в составе редакционной группы) к разработке предложений к проекту закона области "О Законодательном Собрании Нижегородской области", а также предложений по проведению экспертизы нормативных правовых актов и их проектов научно-консультативным советом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е студенческих работ "Я-законодатель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 о том, что деятельность научно-консультативного совета при Законодательном Собрании области направлена на участие в нормотворческой деятельности и правовом просвещении населения области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ерспективные направления</w:t>
      </w:r>
      <w:r>
        <w:rPr>
          <w:sz w:val="28"/>
          <w:szCs w:val="28"/>
        </w:rPr>
        <w:t xml:space="preserve"> работы научно-консультативного сов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участие в мониторинге постановления Законодательного Собрания области от 27 августа № № 173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"О плане мероприятий Законодательного Собрания по повышению уровня правосознания населения Нижегородской области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участие в разработке проекта закона области "О гражданской законодательной инициативе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участие в составе конкурсной комиссии конкурса студенческих работ "Я - законодатель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проведение "круглого стола" на тему: "Будущее сельских школ в связи с принятием проекта закона "Об образовании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проведение "круглого стола" на тему: "Вопрос дополнительного  образования в рамках проекта закона "Об образовании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 продолжение работы по разработке концепции проекта  закона области "О профилактике преступлений и правонарушений на территории Нижегородской области", регламентирующего деятельность всех субъектов профилактики общественных объединений  и религиозны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организация и проведение "круглого стола"  на тему: "Проблема алкоголизации населения Нижегородской области и пути ее реше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 участие в мониторинге законов области и постановлений Законодательного Собр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 разработка новых подходов и методов анализа законов области и проектов законов области, методов и форм мониторинга законодательства Нижегоро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) участие в рабочих группах Законодательного Собрания Нижегородской области по разработке, доработке и рассмотрению проектов законов области и проектов постановлений Законодательного Собрания, формирование рабочих групп совета, в том числе с использованием списка эксперт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1) разработка рекомендаций совета по вопросу предоставления государственных и муниципальных услуг в электронной форме и повышению эффективности деятельности государственных органов по внедрению в оборот универсальной электронной карты в Ниже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6125</wp:posOffset>
                </wp:positionH>
                <wp:positionV relativeFrom="paragraph">
                  <wp:posOffset>114935</wp:posOffset>
                </wp:positionV>
                <wp:extent cx="14478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8.75pt;margin-top:9.05pt;width:113.95pt;height:71.9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       Б.Е. Шахов</w:t>
      </w:r>
    </w:p>
    <w:sectPr>
      <w:footerReference w:type="default" r:id="rId5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7">
    <w:name w:val="Обратный адрес"/>
    <w:basedOn w:val="Addressee"/>
    <w:next w:val="Style18"/>
    <w:qFormat/>
    <w:pPr>
      <w:keepLines/>
      <w:ind w:left="4680" w:hanging="0"/>
    </w:pPr>
    <w:rPr>
      <w:rFonts w:ascii="Courier New" w:hAnsi="Courier New" w:cs="Courier New"/>
    </w:rPr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22:00Z</dcterms:created>
  <dc:creator>Крамков </dc:creator>
  <dc:description/>
  <cp:keywords/>
  <dc:language>en-US</dc:language>
  <cp:lastModifiedBy>Законодательное Собрание</cp:lastModifiedBy>
  <cp:lastPrinted>2011-09-09T12:12:00Z</cp:lastPrinted>
  <dcterms:modified xsi:type="dcterms:W3CDTF">2011-09-12T07:12:00Z</dcterms:modified>
  <cp:revision>34</cp:revision>
  <dc:subject/>
  <dc:title> </dc:title>
</cp:coreProperties>
</file>